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" w:hAnsi="方正舒体" w:eastAsia="方正舒体" w:cs="宋体;SimSun"/>
          <w:b/>
          <w:b/>
          <w:sz w:val="72"/>
          <w:szCs w:val="72"/>
        </w:rPr>
      </w:pPr>
      <w:r>
        <w:rPr>
          <w:rFonts w:ascii="方正舒体" w:hAnsi="方正舒体" w:cs="宋体;SimSun" w:eastAsia="方正舒体"/>
          <w:b/>
          <w:sz w:val="72"/>
          <w:szCs w:val="72"/>
          <w:lang w:eastAsia="zh-TW"/>
        </w:rPr>
        <w:t>大方廣佛華嚴經淺釋</w:t>
      </w:r>
      <w:r>
        <w:rPr>
          <w:rFonts w:eastAsia="方正舒体" w:cs="宋体;SimSun" w:ascii="方正舒体" w:hAnsi="方正舒体"/>
          <w:b/>
          <w:sz w:val="72"/>
          <w:szCs w:val="72"/>
        </w:rPr>
        <w:t>12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" w:cs="方正舒体" w:ascii="方正舒体" w:hAnsi="方正舒体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七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八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48"/>
          <w:szCs w:val="48"/>
          <w:lang w:eastAsia="zh-TW"/>
        </w:rPr>
        <w:t>大方廣佛華嚴經淺釋</w:t>
      </w:r>
      <w:r>
        <w:rPr>
          <w:rFonts w:ascii="华文仿宋" w:hAnsi="华文仿宋" w:cs="华文仿宋" w:eastAsia="华文仿宋"/>
          <w:sz w:val="48"/>
          <w:szCs w:val="48"/>
          <w:lang w:eastAsia="zh-TW"/>
        </w:rPr>
        <w:t>（十二）</w:t>
      </w:r>
      <w:r>
        <w:rPr>
          <w:rFonts w:ascii="华文仿宋" w:hAnsi="华文仿宋" w:cs="华文仿宋" w:eastAsia="华文仿宋"/>
          <w:sz w:val="48"/>
          <w:szCs w:val="48"/>
        </w:rPr>
        <w:t xml:space="preserve">  </w:t>
      </w:r>
      <w:r>
        <w:rPr>
          <w:rFonts w:ascii="方正舒体" w:hAnsi="方正舒体" w:cs="华文仿宋" w:eastAsia="方正舒体"/>
          <w:sz w:val="48"/>
          <w:szCs w:val="48"/>
        </w:rPr>
        <w:t xml:space="preserve">                                                          </w:t>
      </w:r>
    </w:p>
    <w:p>
      <w:pPr>
        <w:pStyle w:val="Normal"/>
        <w:rPr>
          <w:rFonts w:ascii="PMingLiU;新細明體" w:hAnsi="PMingLiU;新細明體" w:eastAsia="方正舒体" w:cs="PMingLiU;新細明體"/>
          <w:sz w:val="28"/>
          <w:szCs w:val="28"/>
        </w:rPr>
      </w:pPr>
      <w:r>
        <w:rPr>
          <w:rFonts w:eastAsia="方正舒体" w:cs="PMingLiU;新細明體" w:ascii="PMingLiU;新細明體" w:hAnsi="PMingLiU;新細明體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              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錄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三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</w:t>
      </w:r>
    </w:p>
    <w:p>
      <w:pPr>
        <w:pStyle w:val="Normal"/>
        <w:ind w:firstLine="14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二三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八五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二四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480"/>
        <w:rPr/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eastAsia="PMingLiU;新細明體" w:cs="PMingLiU;新細明體" w:ascii="PMingLiU;新細明體" w:hAnsi="PMingLiU;新細明體"/>
          <w:sz w:val="36"/>
          <w:szCs w:val="36"/>
        </w:rPr>
        <w:t xml:space="preserve"> 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經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                                                         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無上甚深微妙法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百千萬劫難遭遇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                                    </w:t>
      </w:r>
    </w:p>
    <w:p>
      <w:pPr>
        <w:pStyle w:val="Normal"/>
        <w:spacing w:lineRule="auto" w:line="480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我今見聞得受持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解如來眞實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596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唐于闐國沙門實叉難陀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4596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32"/>
          <w:szCs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二十九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十廻向品第二十五之七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sz w:val="32"/>
          <w:szCs w:val="32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第七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等隨順一切衆生廻向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佛子。云何為菩薩摩訶薩等隨順一切衆生廻向。                                                             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金剛幢菩薩又稱一聲諸位佛的大弟子！你們大家知不知道什麼叫做菩薩中的大菩薩平等隨順一切衆生廻向？我現在為大衆解釋一番，請你們注意地聽。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佛子。此菩薩摩訶薩隨所積集一切善根。所謂小善根。大善根。廣善根。多善根。無量善根。種種善根。微塵數善根。阿僧祇善根。無邊際善根。不可思善根。不可量善根。佛境界善根。法境界善根。僧境界善根。善知識境界善根。一切衆生境界善根。方便善巧境界善根。修諸善心境界善根。內境界善根。外境界善根。無邊助道法境界善根。                               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諸位佛的弟子！修行菩薩道的大菩薩，時時刻刻修行所積集的一切善根。有的是小善根，有的是大善根。可是菩薩不會因為是小善根而不修行，他不管大小的善根，都去修行。菩薩又發大菩提心，修廣大的善根，修多種的善根，修無量的善根，修種種的善根。凡是屬於善的，都去修行。就像微塵數那樣多的善根，阿僧祇（無量數）那樣多的善根，菩薩統統去修行。無邊際的善根，不可思的善根，不可量的善根，菩薩都修行，將此功德皆迴向給法界衆生。                                                                                         </w:t>
      </w:r>
    </w:p>
    <w:p>
      <w:pPr>
        <w:pStyle w:val="Normal"/>
        <w:ind w:firstLine="574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所有一切境界的善根，法所有一切境界的善根，僧所有一切境界的善根，善知識所有一切境界的善根，衆生所有一切境界的善根。都去修行，修行一切善巧方便境界的善根，修行一切善心境界的善根。內境界的善根，就是勤修戒定慧；外境界的善根，就是息滅貪瞋癡。貪瞋癡息滅了，自然增長善根。又要修無邊助道法一切境界的善根，助道法就是三十七道品的法門，也就是四念處、四正勤、四如意足、五根、五力、七菩提分、八正道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勤修一切捨善根。立勝志究竟持淨戒善根。一切捨無不受堪忍善根。常精進心無退善根。以大方便入無量三昧善根。以智慧善觀察善根。知一切衆生心行差別善根。集無邊功德善根。勤修習菩薩業行善根。普覆育一切世間善根。             </w:t>
      </w:r>
    </w:p>
    <w:p>
      <w:pPr>
        <w:pStyle w:val="Normal"/>
        <w:ind w:firstLine="574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又勤修一切捨的善根。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施波羅蜜，能捨人所不能捨的物品，來集聚善根。又勤修殊勝究競持清淨寳戒的善根，就是持戒波羅蜜。在家持五戒，出家持具足戒。又勤修一切皆捨，沒有不受堪忍的善根，就是忍辱波羅蜜。無論什麼不如意的事，都能接受忍耐。又勤修常精進，心無退轉的善根，就是精進波羅蜜。晝精進、夜精進、身精進、心精進，總之，時時精進，無有懈怠。又勤修大方便法門，入無量三昧的善根，就是禪定波羅蜜。又勤修智慧，善觀察一切因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緣的善根，就是般若波羅蜜。這是六度到彼岸的法門。</w:t>
      </w:r>
    </w:p>
    <w:p>
      <w:pPr>
        <w:pStyle w:val="Normal"/>
        <w:ind w:firstLine="574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知道一切衆生的思想和行為種種不同的善根。衆生所想的和所作的，菩薩完全曉得。為什麼？因為菩薩有他心通（六神通之一）的緣故。修行集聚無邊功德的善根，勤修學習菩薩所修菩薩行的善根，勤修普徧覆育一切世間的善根。菩薩修這些種種的善根，為衆生迴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。菩薩摩訶薩於此善根。修行。安住。趣入。攝受。積集。辨具。悟解。心淨。開示。發起時。得堪忍心。閉惡趣門。善攝諸根。威儀具足。遠離顚倒。正行圓滿。堪為一切諸佛法器。能作衆生福德良田。為佛所念。長佛善根。住諸佛願。行諸佛業。心得自在。等三世佛。趣佛道場。入如來力。具佛色相。超諸世間。不樂生天。不貪富樂。不著諸行。一切善根悉以廻向。</w:t>
      </w:r>
    </w:p>
    <w:p>
      <w:pPr>
        <w:pStyle w:val="Normal"/>
        <w:ind w:firstLine="574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位佛的弟子！修行菩薩道的大菩薩，對於在前邊所說種種的善根，都能修行。安住在善根中，趣入在善根中，攝受善根，積集善根，辨具善根，悟解善根，心淨善根，開示善根。發起善根的時候，得到堪能忍受的心，關閉一切惡趣的門戶。善能攝受一切諸根，一切威儀皆具足。遠離顚倒夢想，也就是離開一切不正當的行為。修行正當的行門，得到園滿。堪可作為一切諸佛的載法之器，又能作為衆生種福德的良福田，令一切衆生種無量的善根。為諸佛之所憶念，增長諸佛的善根，住在諸佛的大願，能行諸佛的善業，心中得到自在，等於和三世一切諸佛一樣的快樂。常到十方諸佛道場去，得到諸佛的十力，具足諸佛的色相，也就是三十二相，八十種隨形好，超出世間一切相好。不願生天去享天福，不貪人間的富貴，不著住一切行。而把所修集一切善根，悉皆為衆生迴向，令離苦得樂，這才是菩薩的精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諸生功德之藏。住究竟道。普覆一切。於虛妄道中。拔出衆生。令其安住一切善法。徧諸境界。無斷無盡。開一切智菩提之門。建立智幢嚴淨大道。普能示現一切世間。令除垢染。心善調伏。生如來家。淨佛種性。功德具足。作大福田。為世所依。安立衆生。咸令清淨。常勤修習一切善根。</w:t>
      </w:r>
    </w:p>
    <w:p>
      <w:pPr>
        <w:pStyle w:val="Normal"/>
        <w:ind w:firstLine="54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菩薩作為一切衆生的功德寳藏，住在究竟之道，普徧覆護一切衆生。在虛妄道中，拔出衆生，令一切衆生安住在善法之中。徧滿一切境界，沒有間斷，沒有窮盡。開啟一切智菩提之門，建立智慧之幢，莊嚴清淨一切大道場。普徧能示現百千億化身在一切世間，令衆生除掉一切塵垢和染汚的思想。心善調伏一切妄想，能生在佛的家中，請淨佛的種性。這種功德具足圓滿，作為衆生最大的福田，為世間衆生所依靠。令一切衆生平安而能自力，令一切衆生的心皆清淨無染，時常勤修學習所有一切的善根。 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佛子。菩薩摩訶薩以淨志願菩提心力。修諸善根時。作是念言。此諸善根。是菩提心之所積集。是菩提心之所思惟。是菩提心之所發起。是菩提心之所志樂。是菩提心之所增益。皆為憐愍一切衆生。皆為趣求一切種智。皆為成就如來十力。作是念時。善根增進。永不退轉。                                                      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諸位佛的弟子！修行菩薩道的大菩薩，以清淨的志願和菩提心的力量，修行一切善根的時候，作這樣的觀想：這一切的善根，都是由發菩提心所積集而有的，都是由發菩提心所思惟而有的。這種種的善根，是從菩提心所修的發起，是從菩提心所立的志願和所求的快樂，是從菩提心所增的利益。為什麼要發菩提心？因為憐愍衆生的苦，拔救衆生的苦，所以才發菩提心；為趣求一切種智，為成就諸佛的十力，所以才發菩提心。什麼是菩提心？簡而言之，就是上求佛道，下化衆生。修行人不發菩提心，等於開花不結果的樹，無有用處。                  </w:t>
      </w:r>
    </w:p>
    <w:p>
      <w:pPr>
        <w:pStyle w:val="Normal"/>
        <w:ind w:firstLine="54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作這樣想念的時候，善根又增加很多，菩薩無論遇到什麼樣的困苦艱難，永遠不會退轉菩提心。菩提心堅固猶如金剛一般，天魔外道無法可以破壞的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佛子。菩薩摩訶薩復作是念。願我以此善根果報。盡未來劫。修菩薩行。悉以惠施一切衆生。悉以廻向一切衆生。普徧無餘。                    </w:t>
      </w:r>
    </w:p>
    <w:p>
      <w:pPr>
        <w:pStyle w:val="Normal"/>
        <w:ind w:firstLine="56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位佛的弟子！修行菩薩道的大菩薩，又作這樣的想念：我願意用這種善根和果報，窮盡未來劫，修行菩薩的行門，把所修得的善根，統統惠施給一切衆生，完全迴向給一切衆生，普徧利益一切衆生，令沒有一個衆生得不到這種善根迴向。所以說普徧無餘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願令阿僧祇世界珍寳充滿。阿僧祇世界衣服充滿。阿僧祇世界妙香充滿。阿僧祇世界莊嚴具充滿。阿僧祇世界無量摩尼寳充滿。阿僧祇世界妙華充滿。阿僧祇世界上味充滿。阿僧祇世界財貨充滿。阿僧祇世界牀座充滿。蓋以寳帳。敷以妙衣。阿僧祇世界種種莊嚴寳冠充滿。            </w:t>
      </w:r>
    </w:p>
    <w:p>
      <w:pPr>
        <w:pStyle w:val="Normal"/>
        <w:ind w:firstLine="54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發願，願意使令阿僧祇那樣多的世界，在每個世界中，都充滿奇珍異寳。又願令阿僧祇那樣多的世界，都充滿一切衣服。又願令阿僧祇世界，充滿一切妙音。又願令阿僧祇世界充滿莊嚴具。又願令阿僧祇世界，充滿一切妙華。又願令阿僧祇世界，充滿一切上好美味。又願令阿增祇世界，充滿一切財寳和貨物。又願令阿僧祇世界，充滿一切寳牀和寳座。在寳牀上，覆蓋寳帳；在寳座上，敷著妙衣。又願令阿僧祇世界，充滿種種莊嚴寳冠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假使一人盡未來劫。常來求索。以此等物而惠施之。未曾厭倦而有休息。如於一人。於一切衆生悉亦如是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個人，從現在到盡未來劫的時候，常來菩薩處求索。菩薩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前邊所說的物品來布施，末曾有厭煩和疲倦的時候，永不休息。對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這樣的惠施，乃至對於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的惠施，絕對不會有厭倦的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施時。無虛偽心。無希望心。無名譽心。無中悔心。無熱惱心。但發專求一切智道心。一切悉捨心。哀愍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生心。教化成熟心。皆令安住一切智智心。佛子。菩薩摩訶薩以諸善根如是廻向。盡未來劫常行惠施。住一切智智心。                                        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像這樣布施的時候，是用眞實心來布施。絕對沒有半點的虛偽心，也不希望將來得到什麼好處，才作布施，也不是圖個好名譽，才作布施。布施之後，不生後悔心，不生熱惱心，永遠是快樂，所謂「為善最樂」。為什麼用善根來迴向？因為專求一切智慧的道心，一切布施的慈心，哀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教化成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安住在一切智慧的智心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菩薩中的大菩薩，用種種的善根，像這樣來迴向，就是窮盡未來劫時，也是常常慈惠的布施，住在一切智慧沒一有其他一切的希求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作是念。我為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。欲令阿僧祇世界寳象充滿。七支具足。性極調順。上立金幢。金網彌覆。種種妙寳而為莊嚴。以用布施。願令阿僧祇世界寳馬充滿。如龍馬王。種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莊嚴之具而嚴飾之。持用布施。願令阿僧祇世界伎女充滿。悉能敷奏種種妙音。持用布施。願令阿僧祇世界男女充滿。持用布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作這樣的想念：我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緣故，願令阿僧祇那樣多的世界，寳象皆充滿。這寳象的七支，皆具足而圓滿，性情非常柔和而調順。在寳象的背上，安立金幢，金網彌覆其上。用種種妙寳來莊嚴，作為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願令阿僧祇那樣多的世界，寳馬皆充滿。寳馬猶如龍馬王那樣的猛勇。用種種妙寳作為莊嚴之具，而嚴飾這匹寳馬，作為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願令阿僧祇那樣多的世界，伎女皆充滿，悉能演奏種種的妙音樂，作為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願令阿僧祇那樣多的世界，男女皆充滿，作為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願，所謂「先以欲勾牽，後令入佛智。」所以菩薩發願，令所有的世界，充滿寳象、寳馬、伎女、男女等。為什麼？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本性有貪財好色的因素，所以菩薩用一切財寳來滿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貪財願，又用美貌的伎女來滿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好色願。為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聽到微妙的音樂，即刻發菩提心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雖見美貌少女表演歌舞，但不生淫慾之心。菩薩用心之良苦，而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知感恩報德，實在是件遺憾之事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令阿僧祇世界己身充滿。發菩提心而用布施。願令阿僧祇世界己頭充滿。起不放逸心而用布施。願令阿僧祇世界己眼充滿。而用布施。願令阿僧祇世界己身血肉及以骨髓充滿其中。心無顧戀。持用布施。願令阿僧祇世界自在王位充滿其中。持用布施。願令阿僧祇世界奴僕作使充滿其中。持用布施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發願，願令阿僧祇那樣多的世界，自己的身體皆充滿，這種神通變化的身。發菩提心願將己身布施給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又願令阿僧祇那樣多的世界，自己的頭皆充滿了。生起不放逸的心，也就是守規矩。願將己頭布施給所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又願令阿僧祇那樣多的世界，自己的眼皆充滿其中，願將己眼布施給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不吝惜的布施。又願令阿僧祇那樣多的世界，自己的身、血、肉、骨、髓等充滿其中，心不顧慮，也不貪戀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將這一切布施給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又願令阿僧祇那樣多的世界，自在國王的位，充滿其中，願將王位布施給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又願令阿僧祇那樣多的世界，奴僕和作使，充滿其中，願將他們布施給需要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以如是等種種諸物。盡未來劫。安住廣大一切施心。施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如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皆如是施。佛子。菩薩摩訶薩於一世界。盡未來劫。修菩薩行。以是等物施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如是給施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皆令滿足。如於一世界。於盡虛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。一切世界中。悉亦如是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道的大菩薩，用這種種的諸物，盡未來劫，安住在廣大一切的布施心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如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這樣的布施；窮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，也是這樣的布施。菩薩盡心竭力來修菩薩道，就是布施迴向的法門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在一個世界中，盡未來劫，修行菩薩所修的行門。用前邊所說種種的物品，布施給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像這樣的情形，亦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他們皆得滿足。如在一個世界中，是這樣的布施；在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法界一切世界中，也是這樣來布施。 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大悲普覆。終無間息。普加哀愍。隨其所須，供給供養。不令施行。遇緣而息。乃至不於一彈指頃，生疲倦心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大悲心來普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從開始到最後，始終沒有停止的時候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加持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哀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之所需，供給一切的供養。不會在布施的時候，遇到特殊因緣而停止。換言之，無論遇到什麼障礙，還是照施不誤。乃至於不會在一彈指那樣短的時間內，而生疲倦心。對於布施法門，不會不去修行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菩薩道，就是難行能行。譬如，有些人做不到的事，他好像也做不到，可是他還要去做，盡力而為。為什麼要這樣來說？你們看看！釋迦牟尼佛在過去生中，為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捨身家性命，在所不惜。為法忘軀，只為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離苦得樂。在三千大千世界中，都是過去諸佛、現在諸佛、未來諸佛，捨性命的地方。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十方諸佛國土，沒有一粒微塵之處，不是十方三世諸佛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捨身家性命的地方。這種犧牲的精神，多麼偉大呀！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有種種執著，放不下身，放不下心。所行所作，皆是自私自利。顚倒妄想，一刻也不停止。這個妄想過去，那個妄想又來，好像走馬燈一樣。所以十方諸佛，說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可憐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施時。生於此心。所謂無著心。無縛心。解脫心。大力心。甚深心。善攝心。無執心。無壽者心。善調伏心。不散亂心。不妄計心。具種種寳性心。不求果報心。了達一切法心。住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心。善決諸義心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無上智心。生大法光明心。入一切智智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這種種諸物來布施的時候，生出十九種心。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著心：就是不著住於心。能把一切看空，看破了，而不執著。所謂「如鳥行空空無跡，如刀斬水水無傷。」空中沒有鳥飛的道路，所以鳥在空中飛行，沒有留下痕跡。又好像用刀斬水，但水不會受傷。這種是自然的現象，不可執著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縛心：就是沒有束縛的心。縛，就是自己把自己綁起來。這樣就不能空，而有所依。四祖道信大師去拜見三祖僧璨禪師時，開口便求解脫。三祖便問：「是誰把你綁起來？」四祖聞言豁然大悟，疾得解脫，也就是明心見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解脫心：就是自在的心，也就是無縛心。解脫識根本不著住，所謂「應無所住而生其心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大力心：其力量能破一切迷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甚深心：就是菩提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攝心：善於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執心：沒有一切執著的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壽者心：不會說我作了什麼功德，有什麼壽者的果報？菩薩沒有這種思想。只知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利益著想，而忘掉自己的存在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調伏心：菩薩善於調伏自己的狂心野性。妄想一生，馬上把它調伏，令他不起作用，不會興風作浪。降伏剛強心、瞋恨心，不能忍耐的心。這時，心中一點麻煩也沒有了，循規蹈矩，不犯一切戒律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調伏心，就是善忍耐心。我們無論做什麼事情，都要有一種忍耐心。這種忍耐心，就是任勞任怨。怎叫任勞？就是勞苦也要忍耐。怎叫任怨？就是怨恨也要忍耐。例如有人惡意批評你，吹毛求疵說這樣也不對，那樣也不對。總之，說你一言一行、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動，都是錯誤。這時候，自己要迴光返照，如果眞的錯了，就要改過來。若是沒有錯，就要忍耐，不發脾氣。修行人必須有這種忍耐的功夫，也是必經之路，就是來考驗自己定力夠不夠，能轉境界，或被境界所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散亂心：就是定心。如果散亂，精神不集中，妄想紛飛，那就是沒有禪定的功夫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妄計心：就是不妄求的心。所謂「勿貪意外之財」，凡是不合乎義的財，不可貪取。假若為目的不擇手段將人的錢財，拿到自己手中，這就是妄計心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具種種寳性心：就是佛性、法性、僧性，具足這些寳性的心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求果報心：我現在布施，將來應得什麼好果報？不求這種心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了達一切法心：明瞭通達一切諸法實相的心。眞空妙有，中道了義的道理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住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向心：常修大迴向的功德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決諸義心：善能決了一切經義。無論什麼義理，一看便知，而能決定它的義理是怎回事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住無上智心：使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得到無上智慧的心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大法光明心：生出一種根本大法，就是智慧光明的心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一切智智心：就是入到一切智慧之中的智慧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所集善根。於念念中。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豐足。無所乏少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無盡大功德藏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足一切安隱快樂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增長菩薩摩訶薩業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無量第一勝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不退轉一切智乘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見十方一切諸佛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永離世間諸惑塵垢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清淨平等之心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離諸難處得一切智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所集聚的善根，在念念之中，都是這樣來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發這樣的十種願心，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得到財寳，十分豐足，誰也不會缺乏或短少。各位想一想，菩薩發這種願，是不是能滿願？是不容易滿願。你我他的財寳豐足嗎？不豐足。菩薩發這種願，雖然不能滿願，可是他願意發這個願。為什麼？為成就他的大菩提心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無窮盡的大功德藏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一切的安穩和快樂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增長菩薩中的大菩薩所修種種的善業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無量第一殊勝之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不退轉一切智慧之乘，也就是阿耨多羅三藐三菩提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譯為無上正等正覺的果位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見到十方諸佛，聆聽佛法，供養於佛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離開世間的一切迷惑和塵垢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到清淨本源，平等之心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八難之處。八難就是地獄、餓鬼、畜生、北俱盧洲、長壽天、盲聾瘖啞、世智辯聰、佛前佛後。這八處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見佛，不聞法，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僧。但願他們都得一切種種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發歡喜心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，又稱一聲諸位佛的大弟子！修行菩薩道的大菩薩，這樣迴向的時候，發生歡喜心。為使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歡喜，而發一百一十個願心。前七十二句，令成行布，修因至果。行布就是按次第來修行，也就是一步一步修到佛位。先從十信開始修行，經過十住、十行、十迴向、十地、等覺而到妙覺（佛位）。後三十八句，令成圓融，因圓果滿。圓融就是菩薩在初發心時，便成正覺。也就是在初信地位發菩提心，即到妙覺地位。為什麼會這樣？因為在因地的時候，已將十信等五十一個地位，修成圓滿，所以到果位時，一證便成佛。因此，行布不礙圓融，圓融不礙行布。此二無礙，為迴向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利益安樂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平等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能捨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一切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歡喜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永離貧窮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一切財寳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無數財寳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普施。無量施。一切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盡未來劫無斷施心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利益和安樂的緣故，所以菩薩才行布施，把所得到功德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平等心，沒有分別心的緣故，所以菩薩才行布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能捨心的緣故，也就是能布施的心，所以菩薩才行布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一切捨心，一切都能布施，沒有捨不得的心。因為這緣故，菩薩行布施，絕對沒有吝惜的思想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歡喜布施心的緣故，所以才行布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永離貧窮布施心的緣故，所以才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一切財寳布施心的緣故，所以才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無數財寳布施心的緣故，所以才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施、無量施、一切施心的緣故，所以才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盡未來劫無間斷施心的緣故，所以才行布施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一切悉捨無悔無惱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悉捨一切資生之物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隨順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攝取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廣大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捨無量莊嚴具供養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無著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平等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如金剛極大力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如日光明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攝如來智施心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一切悉捨的境界，沒有後悔的布施心，沒有煩惱的布施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一切悉捨的境界，將所有資生之物，皆來布施。用生活必需品，施與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例如飲食、衣服、湯藥、臥具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施心。凡是有所求索，都能布施，沒有厭倦的時候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攝取施心，也就是使令所有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都具有布施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廣大施心，也就是廣大心來布施，不分種族、國籍，一視同仁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捨無量莊嚴之具，供養一切諸佛，布施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無著施心。在布施的時候，令心常存「三輪體空」的思想。也沒有一個能捨，也沒有一個所捨，中間也沒有一個能受者和所受施物。這才是無執著的布施心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平等施心。可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是很難平等，而是有厚有薄，有是有非，有好有壞，不能一律平等。菩薩為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有平等布施之心，乃不選擇富貴貧賤而行布施。凡是有人來乞求什麼？菩薩就布施什麼，不存親疏的觀念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金剛極大力施心。菩薩的施心，如同金剛一般的堅固，光明無比，力量又特別大。菩薩有這種大力的布施心，乃作為示範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學習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如同太陽光明的智慧中，來求布施法門。凡是陽光所照之處，皆能布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攝受如來的智慧中，來求布施法門。凡是佛光普照之處，皆能布施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因為這樣種種的緣敵，所以菩薩才行布施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安樂。菩薩積集種種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這是為令所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大利益。這就是菩薩的慈悲心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根眷屬具足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根智慧常現在前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不可壞淨心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最勝清淨善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煩惱睡眠中得覺悟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滅除一切諸疑惑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平等智慧淨功德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功德圓滿無能壞者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足清淨不動三昧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不可壞一切智智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根眷屬具足的緣故，家庭和順而快樂，沒有爭爭吵吵的事件發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根智慧常現前的緣故。有了智慧，才能學習佛法；否則，無有成就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不可壞清淨心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最殊勝最清淨的善根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煩惱睡眠中，得到覺悟的緣故。愚癡的人，常生煩惱。為什麼？因為被無明所惑。如得到清淨的智慧，覺悟無明是煩惱的導源，而設法消滅無明，便無煩惱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滅除一切懷疑和迷惑的緣故。即是得到眞正的信心，眞正的覺悟，恢復本來面目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平等的智慧，清淨的功德的緣故。換言之，智慧和功德都要清淨，都要平等，才算完人，合乎標準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有的功德皆圓滿，沒有能破壞者的緣故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清淨不動定的緣故。清淨定由坐禪中獲得，無論見到什麼境界也不動心。所謂「泰山崩前而不驚，美女當前而不動。」到這種程度，便能轉境，不為境所轉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不可壞一切智慧中之智慧的緣故，所以菩薩修迴向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菩薩無量清淨神通行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集無著善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念去來今一切諸佛心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出生清淨勝善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滅除一切魔所作業障道法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足無礙清淨平等功德法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廣大心常念諸佛。無懈廢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近諸佛勤供養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廣開一切諸善根門。普能圓滿白淨法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量心廣大心最勝心悉清淨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菩薩無量清淨神通行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行集聚無所著住無量善根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念過去、現在、未來三世一切諸佛心清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出身一切最清淨最殊勝這種善根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滅除一切魔所作的業力，能障礙道法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圓滿無礙清淨平等功德法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廣大的菩薩心，常常憶念諸佛，沒有懈廢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常親近十方諸佛，勤加供養十方諸佛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廣開一切善根之門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圓滿清淨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心、廣大心、殊勝心，都得到清淨的緣故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種種善根，都是為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動，一言一行，沒有為著菩薩著想過。沒有想菩薩對我們這樣好，我們應該怎樣發菩提心？沒有一個人能這樣想過。好像父母對子女，盡心竭力來養育，令他們長大成人。可是多數子女沒有對父母盡孝心，連百分之一那樣誠心也沒有，甚至認為父母對自己是應該這樣的盡義務，而自己對父母則不應該有什麼表現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就是這樣子，不管菩薩發什麼願，與我沒有關係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以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關鍵就在這個地方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清淨等施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奉持諸佛尸波羅蜜等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大堪忍波羅蜜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精進波羅蜜常無懈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無量定能起種種神通智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知一切法無體性般若波羅蜜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圓滿無邊淨法界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一切神通清淨善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平等行積集善法悉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入一切諸佛境界悉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清淨等施心的緣敵。一切布施都得清淨，便到彼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奉持諸佛清淨戒的緣故。一切戒律都得清淨，便到彼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大堪忍的緣故。一切忍辱都能圓滿，便到彼岸。堪忍什麼？就是他人對我不好，甚至虐待我，也要忍可於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對待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如同子女一樣的慈愛，而我們若無其事。認為菩薩這樣做是應該的，而我們對菩薩則不必有所表示，不必有所報答，這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思想。菩薩願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堪忍波羅蜜。可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聽這個，你教我忍，我偏不忍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就這樣古怪，你看多麼厲害！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精進波羅蜜，不懈怠，不放逸。如果晝夜六時常精進，便到彼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悲心切切，苦口婆心的規勸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改過向善。所謂「苦海無邊，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頭是岸。」雖然發這種大願，可是我們不理不睬，我行我素，辜負菩薩一片至誠之心。好像我們現在雖然在聽大方廣佛華嚴經，可是不經過大腦，當作耳邊風。我們就是懶惰不精進，始終不聽菩薩的忠告，這多麼可憐！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無量禪定中，能生種種神通變化，有種種智慧現前。求智慧有兩種法門。一為深入經藏，智慧如海。二為參禪打坐基本智慧現前，也就是智慧解脫，而到彼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知一切法，沒有自己的本性，常自寂滅相。得到般若智慧，不是世智辯聽的智慧，才能照了諸法實法，到達般若彼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圓滿無量無邊法界，都得到清淨的緣故。我們在法界之中，猶如一粒微塵那樣渺小。不但人像微塵，就是世界也是這樣。法界有成住壞空四相。成的時候，是一點一點的成就。住的時候，人類一天比一天進化，一天比一天文明。可是要知道，進化和文明達到極點，世界就要毀壞。為什麼？那時的人，不需要飛機，人人有神通，可以在虛空中飛行，而無障礙。在人的身上所有毛孔，都會講話，又會聽各種聲音，不需要電話。二人無論相離多遠，彼此能互相談話，如同在面前。到了這種程度時，世界（地球）自然會沒有了，這是什麼道理？因為宇宙的秘密被揭開，無法生存，所以會毁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淺言之，我們人類彼此之間，互相有貪瞋癡的三毒，因為有了三毒，所以製造戾氣，充滿虛空。虛空被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而不清潔，人類吸之，便慢性中毒，自然而然使人類絕種。這等於地球毁滅一樣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因為有貪瞋癡的關係，人與人互相鬥爭，家與家互相鬥爭，國與國互相戰爭，地球與星球互相戰爭。搞得宇宙烏煙瘴氣，同歸於盡，等於三大災降臨一樣的危險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例，一旦第三次世界大戰爆發，成為電鈕戰爭。彼此的殺人武器，同時出發。例如原子彈、核子彈、死光等，這些厲害的武器，可以把地毁滅。這時，地球變成火焰，將一切有情和無情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統統燒光。尤其是「死光」這種武器，十分厲害，殺人不見血，被其光所輻射，死了也不知道為何而亡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因為這種關係，所以法界不清淨。幸虧有菩薩發願，令法界不會毀壞，而且又圓滿又清淨，把一切戾氣化為吉祥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一切的神通。怎能有神通？首先要勤修戒定慧，修到圓滿的時候，就息滅了貪瞋癡。這時候，便具足六神通的境界。當知神通是由清淨善根所成就的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平等的行為，修行種種善根，積集圓滿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能入到十方諸佛的境界之中，悉皆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入一佛境界，即入一切佛境界。所謂「一為無量，無量為一」，這就是華嚴經的圓融無礙之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口意業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業果報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了達諸法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了達實義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諸勝行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一切菩薩大願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證得一切功德智慧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一切同體善根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出生一切智乘，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嚴淨一切諸佛國土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見一切佛而無所著。普圓滿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身口意三業都得到清淨的緣故。身業清淨，沒有殺盜淫。口業清淨，沒有妄言、綺語、惡口、兩舌。意業清淨，沒有貪瞋癡。總之，三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淸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淨，就是十善；三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濁，就是十惡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業清淨，果報圓滿。也就是不起惑、不造業、不受報，沒有因果報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學佛法要相信因果，不可錯因果，更不可撥無因果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明瞭通達一切諸法實相的義理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清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各位注意！學習佛法，目的為求智慧。要一天比一天聰明，不可一天比一天糊塗。有的人，越學越貢高，越修越我慢。對於同參道友表示不可一世，誰也不如我高明。這種思想要不得，如有這種想法，趕緊改過來，否則，墮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犾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定有你一份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甚至有的人，聽師父講經，越聽越煩。天天這樣的囉嗦，講來講去講不出所以然來，越聽越不耐煩。若是不來聽經，又不好意思，故勉強來聽經。可是身在佛堂，心在市場，妄想紛飛，收不住心，所謂「心猿意馬」。天天聽「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」，越聽越沒有意思。布施！布施！總是不離這幾句話。如果有這種思想的人，應該迴光返照，反看自己的善根是否具足。佛法是百萬劫難遭難遇，我現在很幸運遇到佛法，為什麼不實實在在去學習，競打些沒有意思的妄想？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人說：「華嚴經的經文，重複來重複去，實在無意思。」這是你的德行不夠，善根不深的緣故，才有這種思想。若是業障清淨，時時聽法，如飲甘露。總而言之，聽經睡覺的人，自己要迴光返照，審察為什麼？必有原因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行為和思想，與我們凡夫不同。凡夫只知有自己，不知有他人。可是菩薩只知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知利益自己。凡夫認為菩薩很笨，是天字第一號大傻瓜。有人說：「人不自私，天誅地滅。」這才是沒有慈悲心的表現。眞正學佛法的人，能為法忘軀，有無畏施的精神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瞭解通達一切眞實的義理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清淨的緣故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行一切殊勝的行為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清淨的緣故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的行為，有時合理，就是清淨。有時不合理，就是不清淨。清淨屬於白淨法，不清淨屬於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。菩薩的行為，清淨無染。為什麼？因為菩薩所修的是清淨行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菩薩所發的大願，就是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離苦海。好像四宏誓願：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無邊誓願度，煩惱無邊誓願斷，法門無量誓願學，佛道無上誓願成。」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略釋之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雖然無邊，可是菩薩發願要度，度不完也要度。煩惱是無窮無盡，人人都有煩惱。有多少呢？有八萬四千之多，所以有八萬四千法門來對治。可是菩薩願意斷盡了它。佛法之門，有無量那樣多，菩薩誓願都要學習。佛的果位是無上的，菩薩誓願成就佛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大願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證得一切功德，一切智慧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清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一切同體善根，也就是同體大悲，視人如己，彼此沒有分別。將此功德，迴向實際，迴向菩提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生出一切智慧之乘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莊嚴清淨一切諸佛國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程度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見到十方三世一切諸佛，也不著住於佛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諸相好。功德莊嚴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六十種音聲。發言誠諦。皆可信受。百千種法而以莊嚴。如來無礙功德妙音。悉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十力莊嚴無礙平等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佛無盡法明。一切辯才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無上無畏人中之雄。師子吼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智。轉不退轉無盡法輪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了一切法。開示演說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時修習清淨善法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導師無上法寳。等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莊嚴。無量莊嚴。大莊嚴。諸佛莊嚴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等入三世所有境界。悉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三十二相，八十種好。用無量功德來莊嚴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如來六十種音聲。說出的話，十分誠諦，眞實不虛，令人相信，令人接受。用百千種妙法來莊嚴一切妙音，以及如來沒有障礙之功德妙音，都得到圓滿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何為六十種音聲？就是流澤聲、柔軟聲、悅意聲、可樂聲、清淨聲、離垢聲、明亮聲、甘美聲、樂聞聲、無劣聲、圓具聲、調順聲、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澁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聲、無惡聲、善柔聲、悅耳聲、適身聲、心生勇銳聲、心喜聲、悅樂聲、無熱惱聲、如教令聲、善了知聲、分明聲、善愛聲、令生歡喜聲、使他如教令聲、令他善了知聲、如理聲、利益聲、離重復過失聲、如師子音聲、如龍音聲、如雲雷吼聲、如龍王聲、如緊那羅妙歌聲、如迦陵頻伽聲、如梵王聲、如共命鳥聲、如帝釋美妙聲、如振鼓聲、不高聲、不下聲、隨入一切音聲、無缺減聲、無破壞聲、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聲、無希取聲、具足聲、莊嚴聲、顯示聲、圓滿一切音聲、諸根適悅聲、無譏毀聲、無輕轉聲、無搖動聲、隨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聲、諸相具足聲、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意惟喜聲、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行聲、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喜聲、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信解聲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世界上的一切法，都是對待法。出世法是絕對的，世間法是相對的。相對者：善與惡對，是與非對，陰與陽對，明與暗對，晝與夜對。總之一切與一切，都是相對。所謂「無善不顯惡，無逆不顯孝，無陰不顯陽，無是不顯非。」世間法都是相對法。修出世法的人，要超出相對法。所以六祖大師說：「不思善，不思惡，正在這個時候，才是明上座的本來面目。」這是超出對待法。在無善無惡的時候，便是絕對法。我們都在相對法中轉。前一念生善念，後一念生惡念；前一念生是念，後一念生非念；前一念生陽念，後一念生陰念；前一念生正念，後一念生邪念。就在對待法中循環無端，未能超出這個數之外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可是善到極點便生惡念，惡到極點便生善念。是到極點又該非，非到極點又該是。陽到極點又該陰，陰到極點又該陽。明極生暗，暗極生明。都是在相待法中變化，萬事萬物都在演說妙法。不過，我們被無明所遮蓋著，認識不清楚這種境界。始終在這裏邊浮沈著，漂流著，不能停止。若想停止這種對待業果報應，那就要修不思善、不思惡的行門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佛法中有不可思議的境界出現。若是離開對待法，沒有法子可以明白它是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囘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事？最近住在洛杉磯，有位胡果相太太，她的丈夫是醫生。她生一種奇怪的病症，在皮內肉外長些疙瘩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全身。早晨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時，必須活動一番，然後才能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她的丈夫也醫治不好，在無可奈何之情況下，她便到台灣求醫。經名醫診斷，乃屬於奇異雜症，使用針炙治療，也得一段時期，否則難得痊瘉。最低限度需要一年，才能恢復健康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她在台灣接受針炙治療，已有三個多月，但不見效果，於是又回到美國。可是行動不方便，擬坐輪椅代步。這時候，有位友人介紹，皈依三寳，奇跡立刻出現。她來到三藩市金山寺參加禪七，在禪堂打坐時，感覺有百千萬燈光射照身上，有一股熱力從頭透到足，十分舒服。從禪堂到廚房時，這種熱力就沒有了。回到禪堂時，又有了熱力，很多次都是這種境界。結果她的病不藥而瘉，眞是不可思議，妙不可言。因此，人不可用凡夫的思想來研究佛法的眞實義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佛的十力，來莊嚴清淨，圓滿無礙這種大慈悲大喜捨平等心的緣故，所以菩薩要修菩薩道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諸佛無盡法之光明藏，一切辯才無礙，普徧得到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上的果位，一切無所畏，在人中是大英雄，登師子寳座，作大師子吼演說妙法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令其覺悟世間一切的一切，皆是苦、空、無常、無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的智慧，常轉不退轉無盡大法輪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明瞭一切佛法，開示一切佛法，演說一切佛法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用一切時來修習清淨的善法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導師（佛）無上法寳，又平等又清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或在一種莊嚴，或在無量種莊嚴，或在最大莊嚴，或在諸佛道場清淨莊嚴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平等入三世一切所有的境界，都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而圓滿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願心是平等，愛人如己，所修的一切善根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而自己不保留。這種精神，我們應該學習，向菩薩看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能往詣一切佛剎。聽受正法。無不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智慧利益。為世所宗。與佛等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一切智。知一切法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行不動業。得無礙果。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所有諸根。咸得神通。能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無差別平等智慧。於一相法。普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與理無違。一切善根悉具足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菩薩自在神通。悉明達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佛無盡功德。若福若智。悉平等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發菩提心。解一切法。平等一相。無遺缺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到十方三世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去，聽受一切正法，沒有不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加入禮敬諸佛法會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智慧能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世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仰望，與佛一樣，受人的尊敬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使用一切智慧，知道一切佛法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行定業，不為一切境界所搖動，得到無障礙的果位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圓滿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有的諸根（眼耳鼻舌身意）各有各的神通妙用，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性的緣故。知了之後，便用通常的法門來對治，所謂「對症下藥，藥到病除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沒有分別平等的智慧，在一相法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的緣故。就是在每一種相法，也都得到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對於眞理沒有違背，也就是實相理體。所有一切善根，悉皆具足圓滿和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對於一切菩薩的自在神通，統統明瞭通達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諸佛的無盡功德法藏。福也具足，慧也具足，悉皆平等的緣故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發菩提心，瞭解一切法，平等一相，沒有餘相，沒有不圓滿的地方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了達正法。為世最上福德田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平等清淨大悲。為諸施者大力田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堅固第一。無能沮壞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見必蒙益。無能摧伏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最勝平等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能了達一切諸法。得大無畏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放一光明。普照十方一切世界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修一切菩薩精進行無懈退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一行願。普滿一切諸行願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一妙音。普使聞者皆得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明瞭通達正法眼藏，作為世間最上的福田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平等清淨的大悲心，為一切布施的人，作為大力福田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信心堅固第一。這種信心，不能被沮壞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無論見到什麼？必定獲得大益處。這種益處，無能摧伏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學佛法，聽佛法，還要行持佛法。如果只是學和聽，不去躬行實踐，等於說食和數寳一樣，無有是處。所謂「終日數他寳，自無半錢分。於法不修行，其過亦如是。」在佛法中，最注重躬行實踐。例如學布施的法門，就要布施。學持戒的法門就要持戒。學忍辱的法門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就要忍辱。學精進的法門，就應該勤精進。學禪定的法門，就該修禪定。學般若的法門，就應該有智慧。這一切的一切，要躬行實踐，不是學而不行。行還要眞行，不可有絲毫的馬虎，這樣的用功，才能得到受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常對你們說：「一切是考驗，看爾怎樣辦，對境若不識，須再從頭練。」學佛法就是要去實行，不是單單說的。所謂「說的有一丈，不如行一尺。」各位！留意這一點為要為切！要有信解行證的功夫！還要有慈悲喜捨的精神，才算是眞正學佛法的人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最殊勝平等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施心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能明瞭通達一切諸法的義理，得到大無畏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放出一種大光明，能普照十方世界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修一切菩薩精進行，沒有懈退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一種行願圓滿，一切行願皆圓滿。因為這種關係，所以菩薩修集種種善根，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向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一種妙音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使令聞到妙音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到瞭解一切諸法眞實義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能具足一切菩薩清淨心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得值遇諸善知識。咸承事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菩薩行。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休息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妙辯才。具一切音。隨機廣演無斷盡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以一心。知一切心。以一切善根。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樂積集一切善根。安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淨智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智福德智慧清淨身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根。觀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普成就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能具足圓滿一切菩薩的清淨心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遇所喜願的善知識，完全承事而供養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行菩薩所修的行門，調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不休息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微妙的辨才，具足一切的音聲，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機宜，所謂「觀機逗教，因人說法。」廣泛演說無盡的義理。義理猶如大海的波浪，沒有斷盡的時候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音具足一切音，一法具足一切法，一義具足一切義！這是華嚴大法圓融無礙的境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以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，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。用所集聚的種種善根，平等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常歡喜集聚一切善根，安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清淨智慧之中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智慧，一切福德，得到智慧清淨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於知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觀察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成就圓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智。成等正覺普圓滿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具足神通智。於一處出興。一切諸處皆出興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普莊嚴智。嚴淨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皆嚴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佛國土普見一切佛國土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一切莊嚴具。不可說莊嚴具。無量莊嚴具。無盡莊嚴具。莊嚴一切諸佛國土。普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法。悉能決了甚深義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如來最上第一自在神通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非一非異一切功德自在神通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足一切平等善根。普為諸佛灌其頂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得成滿清淨智身。於諸有中最尊勝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智慧，成就無上正等正覺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圓滿而成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具足神通的智慧。在一處出興於世，一切世界同時出興於世。這種神通是任運自在，不可思議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莊嚴的智慧。莊嚴清淨一個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會，一切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會，皆能清淨莊嚴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生在一位佛的國土，就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見到一切諸佛的國土。能親近一位佛，等於親近一切諸佛。供養一位佛，也就是供養一切諸佛。為什麼？因為諸佛共同一法身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用一切莊嚴之具，用不可說莊嚴之具，用無量無盡莊嚴之具，來莊嚴十方三世一切諸佛的國土，令其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而無遺漏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對於一切諸佛所說的法門，悉能決定明瞭法的甚深義理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諸佛最上第一自在神通妙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非一非異一切的功德，而有自在神通妙用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一切平等善根，普為十方三世一切諸佛來灌頂，授記將來在何世界成佛？佛號是什麼？壽命有多少劫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得成就圓滿清淨的智慧身，在三界二十五有中，最尊貴最殊勝的緣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悲愍利益安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咸令清淨。遠離慳嫉。受勝妙樂。具大威德。生大信解。永離瞋恚及諸翳濁。其心清淨。質直柔軟。無有諂曲迷惑愚癡。行出離行。堅固不壞。平等之心。永無退轉。白淨法力。具足成就。無惱無失。善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常修正行。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滅除一切諸不善業。修行苦行一切善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大弟子！修菩薩道的大菩薩，像前邊所說悲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離苦得樂。利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安樂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得到清淨，遠離慳貪妒嫉的思想，將來定能受到殊勝微妙的快樂。具足大威德力，生出大信解心，永遠離開一切的瞋恚和一切的翳濁。其心清淨而無妄想，又很質直、很柔軟：沒有剛強的心，沒有諂媚的心，沒有彎曲的心，沒有迷惑的心，沒有愚癡的心。智慧光明，常常現前。修行出離三界的行門，堅固如金剛，不會被破壞。平等之心，永遠不會退轉。修行白淨法的力量，具足成就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圓融無礙。沒有煩惱，沒有損失，用善巧方便法門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修正行的法門，也就是正法。菩薩用善巧方便法門，來調伏一切剛強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滅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一切不善業，令善業增長。修行一切苦行，才能得一切善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業就是十善，身口意三業清淨，就具足十善，身口意三業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就具足十惡。一般所說的不殺生、不偷盜、不邪淫、不妄言、不綺語、不惡口、不兩舌、不貪、不瞋、不癡，反過來就是十惡。這是佛法的基本。在家的居士，要修「諸惡莫作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奉行。」出家的法師，要修「勤修戒定慧，息滅貪瞋癡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令其修集。普為含識。具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苦。以大智眼觀諸善根。知其悉以智慧為性。方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得安住一切清淨功德處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能攝受一切善根。知諸功德性及義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淨一切諸善根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福田境界中。種諸善法。心無悔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能攝受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一一皆令趣一切智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攝一切所有善根。一一皆與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而相應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勸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修集正法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蠢動含識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代替他們具受一切苦惱。用大智慧之眼，觀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知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以本有般若智慧為性，而用善巧方便法門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得安全住在一切清淨功德之處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積集、攝受、愛惜一切善根，知道一切功德性和一切義理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所有種種善根的緣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於福田，種植一切善法，就是布施一切內財和外財，心無後悔之時。我們為什麼沒有福報？就因為在往昔沒有種福田的緣故。如果曾種下善根，今生就有福報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能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每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得到一切智慧的緣故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攝受一切所有的善根。每一個善根，都用平等心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不分彼此，一律平等，互能相應，就是感應道交的力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以諸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安隱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清淨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安樂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解脫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平等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了達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安住諸白淨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無礙眼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調其心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足十力，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以所修種種善根，如是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而發十個大願，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都能得到大利益。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安隱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清淨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安樂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平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了達。也就是了達境界，人能轉境界，境界不能轉人。所謂「性定魔伏朝朝樂，妄念不起處處安。」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安住在白淨法，也就是清淨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障礙的智慧眼，能明白眞理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善能調伏其心而無煩惱。我們無論在什麼時候，什麼地方？都會生煩惱。為什麼？因為沒有調伏其心的緣故。若能把心調伏，一切煩惱都沒有了。修行最要緊的地方，就是調伏其心。打禪七或打佛七，就是調心調身，令心沒有貪瞋癡，令身沒有殺盜淫。這是最好修行的方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佛的十力，調伏九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不著業不著報。不著身。不著物。不著剎。不著方。不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著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著一切法。不著無一切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菩薩道的大菩薩，如是迴向的時候，不著住善業或惡業，不著住善報或惡報。終而言之，一切不著住。為什麼？菩薩看業性及報性皆空，所以不著住。也不著身，也不著物。所謂「內不著於身心，外不著於事物。」也不著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也不著於方。換言之，不著住十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不著住一切的方。也不著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也不著住沒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也不著住有一切法，也不著住沒有一切法。這就是菩薩無著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以此善根。普施世間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佛智。得清淨心。智慧明了。內心寂靜。外緣不動。增長成就三世佛種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菩薩道的大菩薩，如是迴向的時候，用這種修行所積集的善根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布施給世間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一切諸佛的智慧，得到清淨無垢的心。有了智慧，才能明瞭諸法實相的眞諦。內心清淨而寂靜，遇到外境而不動心，處之泰然。增長成就十方三世一切諸佛的種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修行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之時。超出一切。無能過者。一切世間所有言辭。悉共稱讚。亦不可盡。普修一切菩薩諸行。悉能往詣一切佛土。普見諸佛。無所障礙。又能普見一切世界菩薩所行。以善方便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分別諸法甚深句義。得陀羅尼。演說妙法。盡未來劫。無有斷絕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。修行如是迴向法門的時候，超過出世間一切的功德，再沒有比它再大的。一切世間所有的言辭，統統共同來稱揚讚歎菩薩所修迴向的功德，不但用一種言辭和文字來稱讚而不能窮盡，就是所有種種的言辭和種種的文字來稱讚，也是不能窮盡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所修六度萬行的行門。又能往十方一切諸佛國土去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見到無量諸佛，而無一切障礙。又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見到一切世界諸大菩薩所修行的行門。以善巧方便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分別色法、心法、心所法、不相應法、無為法這五種法的義理。每一句的義理是什麼？每一字的義理是什麼？詳詳細細的解釋。得到陀羅尼的義理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演說妙法，窮盡未來諸劫，常常演說而不斷絕。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轉大法輪，不怕困苦艱難，終不休息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。念念於不可說不可說世界。猶如影像。普現其身。供養諸佛。念念嚴淨不可說不可說諸佛國土。悉令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修行嚴淨佛剎智慧。而無厭足。念念令不可說不可說百千億那由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清淨成就。平等滿足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緣故，在每一念之中，於不可說不可說那樣多的世界，猶如影像一樣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示現其身，供養一切諸佛。在念念之中，莊嚴清淨不可說不可說那樣多的諸佛國土，完全令其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修行莊嚴清淨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增加一切智慧，沒有厭足的時候。在念念之中，令不可說不可說百千億那由他那樣多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得到清淨、成就、平等、滿足，統統圓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彼一切諸國土中。勤修一切諸波羅蜜。攝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，成就淨業。得無礙耳。於不可說不可說諸佛世界。一一如來所轉法輪。聽聞受持。精勤修習。不生一念捨離之心。住無所得。無依止。無作無著菩薩神通。於一剎那一彈指頃。分身普詣不可說諸佛世界。與諸菩薩等同一見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所有一切諸佛國土中，勤修一切到彼岸的法門。攝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成就清淨的道業。得到無所障礙的耳根，在不可說不可說那樣多的諸佛世界中，於諸佛所轉的妙法輪，聽聞這種法，能受持這種法，精勤修習這種法。什麼法？就是六度萬行。就在一念之中，也不捨離一切妙法之心。菩薩雖然修行，可是沒有一切執著，沒有所依靠，也沒有一個所作者，也沒有一個所著住。菩薩的神通，在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那之間，或一彈指的時間，能分身到不可說不可說那樣多諸佛世界去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和十方不可說不可說那樣多大菩薩，都有同一樣的見解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修習菩薩行時。尚能成滿無量不可說不可說清淨功德。憶念稱讚所不能盡。況復得成無上菩提。一切佛剎平等清淨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清淨。一切身平等清淨。一切根平等清淨。一切業果平等清淨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平等清淨。一切圓滿行平等清淨。一切法方便智平等清淨。一切如來諸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平等清淨。一切諸佛神通境界平等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如是修習菩薩行的時候，尚且還能成就圓滿無量不可說不可說那樣多的清淨功德，憶念稱讚諸佛的功德，就是窮盡未來劫，也稱讚不盡。何況菩薩又得到成就無上覺道，成就佛的果位呢！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令十方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統統平等的清淨，平等的莊嚴。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得到平等清淨。一切身也得到平等清淨。一切根也得到平等清淨。一切業果也得到平等清淨。一切佛的道場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，也得到平等清淨。一切圓滿行門，也是平等清淨。一切法的方便智，也是平等清淨。一切諸佛所發的一切大願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法門，也是平等清淨。一切諸佛所有的神通境界，也是平等清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得一切功德清淨歡喜法門。無量功德。圓滿莊嚴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如是迴向的時候，得到一切功德清淨歡喜的法門。所得無量的功德，又圓滿又莊嚴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不違一切剎。剎不違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不違業。業不違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思不違心。心不違思。思心不違境界。境界不違思心。業不違報。報不違業。業不違業道。業道不違業。法性不違相。法相不違性。法生不違性。法性不違生。剎平等不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不違剎平等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不違一切法平等。一切法平等不違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。離欲際平等不違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安住平等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安住平等不違離欲際平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這迴向的時候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也是空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也是空。沒有執著，所以沒有相違背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違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也不違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業果，互相不違背業，業也不違背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思想不違背心，心也不違背思想。思心不違背境界，境界不違背思心。一切遂心所欲，互相不違背，各不障礙。這是理事無礙，事事無礙的境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因為迷惑，便造種種的業。有了種種的業，便受種種的果報。所造什麼業，便受什麼報，不會相違背。所造的業，不會違背所受的報；所受的報，不會違背所造的業。這都有連帶的關係。業不會違背業道，業道不會違背業。所謂「如是因，如是果。」也就是種善因結善果，種惡因結惡果的道理，一切不相違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的性不違背法的相，法的相不違背法的性，互相隨順，互相幫助。法的生起不違背法的性，法的性不違背法的生起。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平等不違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平等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平等不違背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平等，互相不違背。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平等，不違背一切法的平等；一切法的平等，不違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平等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離欲際（超出三界）平等，不違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安住平等；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安住平等，不違背離欲際平等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去不違未來。未來不違過去。過去未來不違現在。現在不違過去未來。世平等不違佛平等。佛平等不違世平等。菩薩行不違一切智。一切智不違菩薩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過去不違背未來，未來不違背過去。過去未來不違背現在，現在不違背過去未來，互相不違背。世間平等不違背佛平等，佛平等不違背世間平等。菩薩所修的法門，不違背一切智慧，一切智慧，不違背菩薩所修的行門。互相幫助，互不違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迴向時。得業平等。得報平等。得身平等。得方便平等。得願平等。得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。得一切剎平等。得一切行平等。得一切智平等。得三世諸佛平等。得承事一切諸佛。得供養一切菩薩。得種一切善根。得滿一切大願。得教化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得了知一切業。得承事供養一切善知識。得入一切清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。得通達一切正教。得成滿一切白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如是迴向的時候，得到所造的業，也是平等。得到所受的果報，也是平等。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，也是平等。得到善巧方便的平等。得到所發願的平等。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平等。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的平等。得到一切行門的平等。得到一切智慧的平等。得到三世諸佛平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承事十方三世一切諸佛。得到供養十方三世一切菩薩。得到種植一切善根。得到圓滿一切大願。得到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得到了知一切所造的業。得到承事供養一切善知識。得到入於一切清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。得到通達一切正教（正法眼藏）。得到成滿一切白法（清淨無染）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總之，一切的一切，都得到平等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為菩薩摩訶薩第七等隨順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在前邊所說的道理，就是修菩薩道的大菩薩所修的第七種迴向。名叫平等隨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成就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則能摧滅一切魔怨。拔諸欲刺。得出離樂。住無二性。具大威德。救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為功德王。神足無礙。往一切剎。入寂滅處。具一切身。成菩薩行。於諸行願。心得自在。分別了知一切諸法。悉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一切佛剎。得無礙耳。聞一切剎所有音聲。得淨慧眼。見一切佛。未嘗暫捨。於一切境界。成就善根。心無高下。於一切法。得無所得。菩薩摩訶薩以一切善根。等隨順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道的大菩薩，成就這種迴向，則能摧滅所有天魔外道的怨恨，拔出一切欲念的毒刺。得到出離欲界、色界、無色界的快樂，住在唯一實性，沒有二性。具足大威德，救護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為功德中之王，有神足通，圓滿無障礙。能往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去，入到寂滅之處，也就是寂滅快樂之境界。具足一切的身，就是法身、報身、應身、化身，成就菩薩所修的行門。對於一切行願，心得到自在。分別明瞭一切諸法實相的道理，完全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在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得到無所障礙的耳根，能聽到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有的音聲。得到清淨智慧之眼根，能見到十方一切諸佛，一時一刻也捨不得離開佛。對於一切的境界，成就一切的善根，心是平等，沒有高下的分別。對於一切法，都是得無所得。所謂「無智亦無得」的境界。菩薩中的大菩薩，用所修集的一切善根，平等隨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性，這樣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所以修持一切布施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金剛幢菩薩。承佛神力。普觀十方。而說頌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金剛幢菩薩，仰承著釋迦牟尼佛大威神力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觀察十方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機緣，而說出下邊二十一首偈頌，把前邊經文的義理再說一遍，令在華嚴法會中的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能更進一步的瞭解。也是為著未來的你我他著想，希望都能明白這種甚深微妙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所作諸功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微妙廣大甚深遠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乃至一念而修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無邊際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是怎樣成佛的？是不是本來就是佛？不是的。佛當初和我們一樣是凡夫，不但和所有人一樣，而且也和所有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一樣。佛做過種種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做過餓鬼，做過畜生，也在地獄中受過苦，做過善良的修羅，做過仁慈的善人，也在諸天中受過樂。然而他能一心修行，發菩提心，求無上果位，然後成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為什麼到現在還沒有成佛？就因為不願意把「無明」打破，不願意把「煩惱」斷絕。雖然在往昔的時候，曾經和佛作為朋友，曾經和佛作為同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可是佛努力破「無明」，故現出本有的智慧，成就無上正等正覺的果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和我們更是一樣，菩薩做人的時候，專行菩薩道。就是能自利利他，自覺覺他，自度度他。他雖然是上求佛道，但是他也下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因之，才發大菩提心，修一切智慧，破一切無明。希望現出大光明藏，成就無上佛果。所以行人所不能行的，做人所不能做的，忍人所不能忍的，受人所不能受的，讓人所不能讓的，捨人所不能捨的。總之，人不能放下的他能放下，人不能看破的他能看破。因為這個緣故，菩薩上求佛道，念念發菩提心；下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處處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所修種種的善根，所集種種功德，自己不留著，完全迴向給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之中一位有大智慧者，我們捨不得的東西，他能捨得布施於人。菩薩所行所作，都是功德。他不捨少善而不為，也不行少惡而造罪。菩薩所作的功德，都是很微妙，很廣大、很深遠，不是我們凡夫所能瞭解。乃至於在一念之中，所修行的功德，完全迴向給無邊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所有資生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豐盈無限億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香象寳馬以駕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衣服珍財悉殊妙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有一切的資生之物品，有很多的種類，皆已豐盈，沒有數量之限。他用香象或寳馬來駕車，這種名貴的寳車，可以布施。所有的衣服，所有的珍財，都是特別殊勝，莊嚴而妙好，菩薩皆能布施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以頭目並手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持身肉及骨髓</w:t>
      </w:r>
    </w:p>
    <w:p>
      <w:pPr>
        <w:pStyle w:val="Normal"/>
        <w:rPr>
          <w:rFonts w:ascii="PMingLiU;新細明體" w:hAnsi="PMingLiU;新細明體" w:eastAsia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無量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施一切令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救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有人需要他的頭目，或者需要他的手足。他絕不吝惜的布施。或者有人需要他的身和肉，需要他的骨和髓，無論什麼人？只向他索取，他一定滿這個人的心願，不會令索求的人失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各位注意！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天天吃菩薩的肉，天天喝菩薩的血。為什麼這樣說？因為菩薩行菩薩道，把身體變化為山河大地，生長萬物，供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故等於間接吃菩薩的肉，喝菩薩的血。可是我們不知菩薩對我們有這樣的恩惠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將所有的內財布施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又將所有的外財布施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在十方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都能如是的布施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布施一切，令布施法門充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劫中所修習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功德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欲救度諸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心畢竟不退轉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無量劫中所修習一切的功德，統統迴向實際，迴向菩提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時時刻刻不忘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念茲在茲不忘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菩薩的心永遠是慈悲喜捨，絕對不向後退轉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為度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修最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令三界得安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使當成無上果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動，一言一行，都是為度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緣故。所以常常修習最殊勝迴向的德業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使令三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安樂。所謂「三界無安，猶如火宅。」菩薩能令三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清涼，將來成就無上之覺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普興平等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其所集清淨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施諸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大誓終無捨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同起平等的願，隨其所集聚清淨業，也就是善功德，皆迴向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這樣的大誓願，始終不捨棄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將所作的功德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自己不居功。菩薩好像是水，水對於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及一切生物都有利益。為什麼其他星球沒有生物？就因為沒有水的緣故，所以不生長一切生物。為什麼沒有水？因為當初文明特別發達，科學發達到極點，反而發生毁滅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發願，希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沒有這種不幸的災難。但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業力太大，勝過菩薩的願力。菩薩悲心切切、苦口婆心的勸導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改惡向善，消滅貪瞋癡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聽話！要起惑，要造業，結果要受果報，菩薩也無可奈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願力無限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咸攝受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諸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未曾暫起分別心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發的願力，沒有限度，沒有障礙。菩薩所發的願力，不但能攝受一個世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同時也能攝受一切世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將這種功德，迴向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未曾在一念之中，而生分別心。你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我是菩薩，我們之間，沒有什麼關係。他沒有這種思想，一視同仁，平等布施，平等迴向，不分彼此，這就是菩薩的思想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智明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布施持戒悉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精進修行不懈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大誓無休息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發願，普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得到清淨的智慧。有了智慧，才能明瞭一切法門，應該怎樣修行。不但令一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明瞭一切法，也令九法界中的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也明瞭一切法，更令三世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也明瞭一切法。過去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已經修行了。未來的生，將來會修行。現在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正在修行。現在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包捨你我他在內。不要以為經上所說的法，為三千年前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說的，不是對我們所說的。若是這樣想，那就不對了，辜負諸佛菩薩的慈悲心，也辜負一切護法善神一片慈悲心。他們擁護經典，受持經典，此功德無可限量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雖然生在佛後，可是有機會聽到大方廣佛華嚴經大法，等於釋迦牟尼佛親口對我們說的。若有這樣的感覺，當下就會得到利益。希望大家至誠懇切來聽經，所謂「無上甚深微妙法，百千萬劫難遭遇，我今見聞得受持，願解如來眞實義。」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布施的法門，非常清淨。布施有財施、法施、無畏施三種。又有內施和外施。財施就是所有的財產都能布施，不是教人布施給我，而是我要布施給人。能布施就到彼岸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果受人的布施，自己不布施，人家能到波羅蜜的彼岸，而自己却到不了波羅蜜的彼岸。所以布施是向外施，不是向內施。這一點，大家要瞭解，要清楚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施就是講經說法，循循善誘，教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其聞法開悟，早成佛道。所謂「諸供養中，法供養最。」一切供養，以法供養為最殊勝，為最第一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畏施就是人在困難危險中，要安慰他，令他不生恐懼心。或者有冒險犯難的精神，去救他出危境，可是要知道拯救的方法，否則，同歸於盡，無謂犧牲，成為匹夫之勇，那是於事無益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內施就是自己的頭目腦髓，外施就是自己的國城妻子。都可布施於所求者，絕對沒有捨不得的思想。能布施就沒有貪心，貪是萬惡之首，無論什麼罪惡？都由貪而起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持戒的法門，修到圓滿清淨，能到波羅蜜的彼岸。我們現在修禪，坐在禪堂中，就是持戒。這是不持之持，不戒之戒。為什麼？我們每天跑香坐香，跑香是運動身體，坐香是安定心念。運動能令血氣調和，百病不生。安定能令妄想不生，智慧現前。所以修行人要調身調心，雙管齊下，才有效果。由戒生定，由定發慧。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在禪堂打禪七，就是修行第一法門，也就是用功的法門。可是沒有善根的人，在禪堂覺得受不了，甚至坐一支香，覺得周身不自在，不是腿痛，便是腰痛。要知道不受苦中苦，難為人上人。萬丈高樓是從平地建築起來，萬德圓滿是從基本戒建立起來。我們打禪七，就是建築堅固的基礎。好像蓋房子，一定要把地基打好，否則，便有傾斜的危險。   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參禪打坐，就是建立基礎。如何能建立堅固呢？首先要持戒，持戒要從身口意三業作起。身不犯殺盜淫，口不犯妄言、綺語、惡口、兩舌，意不犯貪瞋癡。三業清淨，戒定慧自然圓滿，這就是持戒的要訣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精進修行就是不懈廢。若是不精進修行，無論什麼法，也不會有所成就。精進有多種，有身精進，心精進，有晝精進，夜精進。總而言之，時時刻刻都精進，不懈怠、不荒廢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精進之內，包括忍辱。用功要有忍耐心，若是不能忍苦耐勞，一用功便覺不舒服，忍受不了；不能忍耐，就不能精進；不能精進，就沒有禪定的功夫；沒有禪定的功夫，就不會有智慧。這六度法有連帶的關係，布施、持戒、忍辱，這是屬於身的修行法；精進、禪定、般若，這是屬於心的修行法。六度是菩薩所修的法門。我們所學大乘法，一定要修六度法門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在前邊所說的大誓大願，只有精進，沒有休息。這樣才是眞正佛的弟子！眞正修行人，精進又精進，絕不懈廢。那有時間去打閑岔，障礙他人修道。好吃懶做的人，他的基礎可想而知，不會堅固。所蓋的房子，經不得風吹，經不得雨淋，不能持久，就會坍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修道人，一定把基礎打好。基礎打好，可以建築高樓大廈，無論多高，不會出問題。不然的話，等於混光陰，依佛穿衣、賴佛吃飯，始終一無所得，辜負修道一番的心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到彼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開清淨妙法門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智慧同於兩足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分別實義得究竟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二字是簡稱，具足是菩提薩埵。菩提譯為覺。薩埵譯為有情。就是覺有情，或為有情覺。意思大同小異。覺有情，就是覺悟中的有情者。有情覺，就是有情中的覺悟者。無論是覺有情，或有情覺，總之他在我們人類之中，是一位覺悟者。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之中，是一位先覺者。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沒有覺悟的菩薩，菩薩是已經覺悟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因為已經覺悟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故菩薩所行所作，都存大道心，所以又叫大道心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是自利利他，自覺覺他，自度度他的賢聖人，所以將所修的種種善根，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有此功德圓滿，而到達涅槃彼岸。菩薩普徧開演無上清淨妙法門。菩薩的智慧，等於佛的智慧。兩足尊就是佛，佛的福也具足，佛的慧也具足，福慧雙圓。菩薩分別諸法實相的義理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得到究竟圓滿的答案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言辭已通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智慧亦如是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說法如理無障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而於其中心不著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有大智慧，能通達世間各國的言辭和文字，各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言語，亦皆明瞭。對於一切的義理，通達無礙。種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智慧，種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思想，種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行為，菩薩通達到圓滿的境界。菩薩所說的一切法，如理不虛，無有障礙。菩薩對一切法，心無所著，也就是離開法執。菩薩二執皆空。二執就是我執和法執。二乘人，已無我執，但仍有法執，菩薩是我法二執俱遣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於諸法不作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復不作於不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二不二並皆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其悉是語言道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明白一切法，本來是寂滅的。所謂「諸法寂滅相，不可以言宣。」凡是能說出來的法，都是從因緣所生出來的。所以才說：「諸法從緣生，諸法從緣滅，我佛大沙門，常作如是說。」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常對一切諸法，不作第二想。所為一切法，都是第一義諦。因為這個緣故，所以我常說：「佛說八萬四千法門，門門都是第一，沒有第二。」為什麼要這樣的說？因為每一種法，是對每一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機而說的。只要對機，就是第一；若是不對機，就談不到第一，但它也不是第二。它在它的法本身的作用上，還是第一。所以說八萬四千法門，每個法門，都是第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對於諸法不作二想，是不是作一想？也不是。因為諸法從緣生，諸法從緣滅。所以沒有第一，也沒有第二。本體是空的，離開二和不二這兩種思想。為什麼？因為知道二和不二，都是能說出來的法。凡是能說出來的法，都是屬於語言範圍之內。說不出來的法，那是言語道斷，心行處滅的境界。把言語的道路已經斷了，心裏所想那個地方也沒有了。這是無上甚深微妙法門，也是不可思議法門。因此之故，才說：「不作二想，也不作不二想。」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諸世間悉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莫非心語一切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幻化無有實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果報從茲起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知道一切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自性完全平等，都有佛性。但因為無明不覺，生出三種細的業相。就是業相、現相、轉相。這三種相是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所造出來的，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語所造出來的，一切業都是由身口意所造出來的。若能將身口意三業清淨，那麼，一切業都沒有了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虛妄而生，虛妄而滅，是幻化而不眞實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人的身體是由四大（地、水、火、風）和合而生，等到四大分張時，那就死了。人體堅硬的部分，屬於地大。濕潤的部分，屬於水大。溫暖的部分，屬於火大。吸呼的部分，屬於風大。等到臨死的時候，四大各歸本位。地就歸於地大，水就歸於水大，火就歸於火大，風就歸於風大，各有所歸。所以說由虛妄幻化而成，沒有眞實。所有的果報，都是從緣而起。所謂「起惑，造業，受報。」這就是因果的定律，萬古不變的法則。所謂「種瓜得瓜，種豆得豆。」種什麼得什麼！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之所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果報各不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莫不皆由業力成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滅於業彼皆盡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世間所有各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各類的果報。所受果報各不相同。例如狗為何做狗？因為往昔時，盡做狗的事情，造狗的業，就受做狗的報應。猪為何做猪？因為在往昔時，盡做猪的事情，造猪的業，就受做猪的報應。無論那一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果報，都是由自己的業力所造成的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由此觀之，種善因結善果，種惡因結惡果，絲毫不爽。所謂「種麥得麥，種稻得稻。」這是自然的道理。古德雲：「欲知前世因，今生受者是；欲知來世果，今生作者是。」所以菩薩畏因不畏果，在種因的時候，十分謹慎，深恐錯因果。等到受果報時，無論是善報或惡報，心安理得，樂而受之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怕果不怕因，在因地的時候，隨便造業，什麼也不怕。等到受果報時，才知駭怕，甚至怨天尤人，埋怨佛菩薩不加被，埋怨護法善神不保佑。這是菩薩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同之處。我們要學習菩薩，多種善因，將來一定會結業果。若能把業力滅盡，則不受諸苦，而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樂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觀察諸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身口意業悉平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猶如無等大聖尊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觀察一切世間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是起惑、造業、受報。起惑：就是起了迷惑，不明事理，因無明而起。無明生出業相，就是所作的業。無明生出現相，就是惑的相。無明生出轉相，就是轉變了。無明生出這三種細相，然後成了惑。這個惑，有粗惑、細惑、塵沙惑。粗惑就是見惑，對境界起貪愛。細惑就是思惑，迷理起分別。塵沙惑就是如塵沙之惑，也就是很微細的惑。造業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為什麼造業？因為身口意三業不清淨而造業。愛殺生便造殺生的業。愛偷盜便造偷盜的業。愛邪淫便造邪淫的業。愛妄言便造妄言的業。愛綺語便造綺語的業。愛惡口便造惡口的業。愛兩舌便造兩舌的業。愛貪的人，貪而無厭，無論什麼東西，越多越好。所謂「出家人不愛財的越多越好」。愛瞋的人，無論在什麼時候，都有瞋恚心。對所有的人都不滿意。愛癡的人，自覺有智慧，可是做事顚倒，是非不明，黑白不分，愚癡到了這種程度。愛觀花的人說：「好花常令朝朝艶」。愛賞月的人說：「明月何妨夜夜圓」。愛喝灑的人說：「大地有泉皆化酒」。愛金錢的人說：「長林無樹不搖錢」。這就是愚癡幻想曲！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還有愚癡人的想法，在春天不到田中播種，到了秋天，坐在家中想收割五穀，眞是癡人妄想。又有愚癡人的想法，根本沒有讀書，就想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士學位。多麼可笑呀！又有愚癡人的想法，沒有錢去買馬票，竟想中了頭獎。這是辦不到的事，簡直異想天開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受報：就是作何種業，受何種業報。有貪心的人，死後變餓鬼。有瞋心的人，死後轉畜生。有癡心的人，死後墮地獄。這是自作自受的果報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身口意三業清淨，就是平等。三業平等，就是空。空能消滅十惡。菩薩也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清淨？住在平等境界上，猶如無等大聖尊，也就是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善業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色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福德方便皆具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同於無上調御士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作種種的功德，所修種種的善業，自己不保留，完全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普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色身清淨。菩薩自己有種種福德，有種種方便，皆具足而圓滿。也希望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福德具足，方便具足，智慧具足，同於無上調御師（佛）一樣。佛能調御三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三界調御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大利益，所以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修行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修功德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修善業。總之，一切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不為己。菩薩有相好莊嚴和圓滿功德。普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有相好莊嚴，也有圓滿功德。是不是能這樣？菩薩不管這個問題。只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好，就大歡喜。用大慈心和大悲心來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對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過錯是菩薩的，菩薩的功德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。菩薩這種悲天憫人的精神，令人敬仰。菩薩不捨棄一個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非常愛護他，用慈悲心，善良心來感化他，將他攝受過來，轉為善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用誠懇的眞心，來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來調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可惜難調難伏的剛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誤認菩薩多管閒事，說菩薩太愚癡，無事找事幹。可是菩薩願做愚癡的事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願做的事，菩薩來做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願做的事，菩薩就不做。菩薩的思想多麼高尚，我們應當見賢思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利益諸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功德大海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使威光特超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得成勇猛大力身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向來沒有為自己著想，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動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設想。為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了生脫死，倒駕慈航來到娑婆世界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能離苦得樂。菩薩為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乃將大海一樣的功德，盡量迴向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自己一點也不要。菩薩對我們太慈悲啦！簡直沒有法子報答菩薩的恩德。唯一報答的方法，就是努力參禪，明心見性，就是報萬分之一的恩。菩薩又發願，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大威德大智慧的光明，特別超出世間一切人，得到大英雄大勇猛大丈夫大金剛不壞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凡所修習諸功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使世間普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清淨無倫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清淨亦如是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凡是所修習一切諸功德，願使一切世間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，沒有一切惡濁。十方三世一切諸佛，都有圓滿清淨的法身，沒有可以比擬的。菩薩發願，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色身皆清淨，如同佛的法身一樣的無二無別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於義得善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能知諸佛最勝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業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令庶品同如來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得到辯才無礙的智慧，善巧方便來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所有經中的一切義理，菩薩能明白其所以然。教義通達無礙，教理圓融無礙。從一種道理能生無量種道理；無量種道理仍歸一種道理。所謂「一為無量，無量為一。」這就是華嚴妙法的境界！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巧方便的法門，就是對那一種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便說那一種的法。例如對多貪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教他修不淨觀的法門。不淨觀就是九孔常流不淨。眼有眼屎，耳有耳垢，鼻有濃涕，口有涎痰，這都是不淨之物，再加上大小便，更是不淨之物。凡是貪愛身體的人，則對他說不淨觀的法門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：身體是個臭皮囊，在裏邊裝滿了膿血和屎尿。作如是觀，就覺得身體不可愛了。貪漸轉淡，但是要借假修眞，不可故意糟蹋身體，就是不要過份執著它，把它當作什麼寳貝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多瞋的人，教他修慈悲觀。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要有慈悲心；也就是憐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謂有「人溺己溺，人饑己饑」的同情心。凡是修行人，要有「慈悲為懷，方便為門」的心腸，否則，一切枉然，沒有成就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多癡的人，教他修因緣觀。觀十二因緣的道理，而能悟生死流轉的道理。知道前因後果的道理。相信因果，不錯因果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知諸佛所說最殊勝法的義理，以積功累德的善根，平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願令庶品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）得到同佛一樣智慧和果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了知諸法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無所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有造作及作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業報亦不失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明瞭知道一切諸法，本來是寂滅的，所謂「諸法從本來，常自寂滅相，不可以言宣。」諸法本體是寂滅的根本，說不出來。一切世間無所有，因為是空的。沒有造作世間的神，或者作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雖然沒有一個造作者，沒有一個所作者，可是外道主張宇宙有主宰的神——上帝。在佛教否認有主宰的神，認為萬事萬物是由因緣而生滅，是自然的現象。淺言之，沒有人教你去造善或造惡，乃是你自己選擇為善或造惡，與他人無關。自己種善因，將來結善果；自己種惡因，將來結惡果。善惡不是神給的，而是自作自受。因此，要擇善而從，不善而改。如果不是這樣的情形，則可以隨便造惡業，反正不受果報嘛！就因為有果報，所以要做善事，不做損人利己的惡事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果報雖然是有，但並不是旁人來主宰，乃是自己種因結果的報應，而受報時亦無人來代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法寂滅非寂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遠離此二分別心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諸分別是世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於正位分別盡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法的本體，雖然是寂滅，但是由因緣所生。如果明白諸法實相的道理，就把寂滅和非寂滅的思想都消滅了。為什麼有分別心？因為分別世間的知見。分別這個，分別那個；分別是，分別非；分別黑，分別白；分別善，分別惡。到了菩薩的境界，就遠離寂滅非寂滅的分別心。知道一切分別都是世間的知見，而入到眞正智慧之位，就是成佛之果位。一切分別心就沒有了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眞實諸佛子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從於如來法化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彼能如是善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疑惑悉除滅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這樣來思惟一切諸法，才是眞正佛的弟子。這是從佛法中化生。菩薩能如是將所集聚的善根和所有的功德，統統迴向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使世間的疑惑，都除滅無餘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宋体-18030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宋体-18030"/>
          <w:sz w:val="52"/>
          <w:szCs w:val="52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737"/>
        <w:rPr>
          <w:rFonts w:ascii="PMingLiU;新細明體" w:hAnsi="PMingLiU;新細明體" w:eastAsia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737"/>
        <w:rPr>
          <w:rFonts w:ascii="PMingLiU;新細明體" w:hAnsi="PMingLiU;新細明體" w:eastAsia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rFonts w:ascii="PMingLiU;新細明體" w:hAnsi="PMingLiU;新細明體" w:cs="宋体-18030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卷三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向品第二十五之八</w:t>
      </w:r>
    </w:p>
    <w:p>
      <w:pPr>
        <w:pStyle w:val="Normal"/>
        <w:rPr>
          <w:rFonts w:ascii="PMingLiU;新細明體" w:hAnsi="PMingLiU;新細明體" w:cs="宋体-18030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   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第八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如相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向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何者是菩薩摩訶薩眞如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大弟子！你們知道不知道什麼是修菩薩道大菩薩的眞如相迴向？如果不知道的話，請大家注意的聽，我現在為大家解釋一番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此菩薩摩訶薩正念明了。其心堅住。遠離迷惑。專意修行。深心不動。成不壞業。趣一切智。終不退轉。志求大乘。勇猛無畏。植諸德本。普安世間。生勝善根。修白淨法。大悲增長。心寳成就。常念諸佛。護持正法。於菩薩道。信樂堅固。成就無量淨妙善根。勤修一切功德智慧。為調御師。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法。以智方便。而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他常有正念，沒有邪念。他有大智慧，明瞭一切因果的報應。他的心非常堅固，住在一切佛法上，遠離一切無明，一切迷惑，專一其心來修行佛法。心常在定中，不為外境所動搖。成就一切定業，也就是不壞之業。趣向一切智慧，無論在什麼時候，始終不退轉阿褥多羅三藐三菩提，也就是不退轉無上正等正覺。他的志願，專門求大乘佛法，勇猛向前精進，不畏懼一切困苦艱難。種植一切德行之根本，普令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安寧，沒有一切災難，生出最殊勝的善根，修行最清淨的白法，也就是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法門。他的大悲心時常增長，悲能拔苦，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有的苦，都能拔除乾淨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沒有煩惱，沒有妄想。心寳成就，能生一切智慧。菩薩又常常憶念十方諸佛，又常常護持正法眼藏，對於一切菩薩所修的菩薩道，又信受又快樂，其心堅固如金剛，不會被天魔外道所破壞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成就無量清淨而微妙的善根，才能離開一切的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心，才能得到一切的妙智慧，這種善根是成就佛果的基礎。修行菩薩道要勤修，時時刻刻不懶惰；若是不勤修，則不能成就一切功德和智慧；若想有圓滿的功德和無上智慧，必須勤修。勤修是學佛法唯一的法寳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出一個譬喩，好像學生讀書，若想成績優良，一定要勤加學習，用功研究。如果懶惰，不求上進，或者不求甚解，等到考試的時候，就手忙腳亂，所答非所問，一定不會及格。我們修道也是這樣，要勤修一切功德和智慧。所謂「毋以善小而不為，毋以惡小而為之。」善事雖然小，也去作功德；惡事雖然小，也不造罪孽。古人說：「泰山不攘土壤，故能成其高；江海不擇細流，故能成其深。」修功德學智慧，乃是一點一點集少成多，慢慢成就的。我們要用內邊的功，就是「時時勤拂拭，勿使惹塵埃。」時時刻刻把心地掃乾淨，也就是沒有妄想。心如同明鏡，能照萬事萬物。妄想如同塵埃，能將鏡中的光明遮住。如果不時時拂拭，久而久之，鏡子便失去光明，沒有什麼作用。所以要勤拂拭，不要有塵埃。我們的心，有了塵埃，將本來的智慧遮障了，現不出大光明藏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能勤修一切功德，勤學一切智慧，就能作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調御師。調是調和，御是駕御。古時趕馬車的人，現在駕駛汽車的人，都叫做御。總而言之，凡是能令車前進者，皆為御。調御是三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導師。也就是佛的十種名號之一。十號就是如來、應供、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知、明行足、善逝世間解、無上士、調御丈夫、天人師、佛、世尊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調御師，生出一切善法，遠離一切惡法，用大智大慧善巧方便的法門，來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為迴向。菩薩不自私，將所修集的善根，自己不保留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爾時。慧眼普觀。所有善根。無量無邊。其諸善根。修集之時。若求緣。若辨具。若治淨。若趣入。若專勵。若起行。若明達。若精審。若開示。如是一切有種種門。種種境。種種相。種種事。種種分。種種行。種種名字。種種分別。種種出生。種種修習。其中所有一切善根。悉是趣向十力乘心之所建立。皆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一切種智。唯一無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這個時候，用他的智慧眼來觀察三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因緣。看看這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與他有什麼關係？再看看那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與他有什麼關係？觀察的結果，這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他無量劫以前的父親，那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他無量劫以前的母親，乃至六親眷屬，他們在受罪，為救他們出苦海，菩薩發願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：「凡是見我面，或聞我名，皆發菩提心，皆成無上道。」菩薩的職業，專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工作，將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救到彼岸，離開三界六道之苦。雖然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度也度不完，化也化不盡，可是菩薩不灰心，再接再厲來度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好像地藏菩薩，悲心切切，為拯救地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犧牲自己。他發願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：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度盡，方證菩提。地獄不空，誓不或佛。」我不入地獄，誰入地獄的精神，多麼偉大呀！我們應該見賢思齊，向菩薩學習，向菩薩看齊，不要再自私了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智慧眼觀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有無量無邊之多。所有的善根，在修集的時候，或者求一切的因緣，所種的善根，或者辦具很圓滿；所種一切善根，或者好像治病一樣，令習氣毛病一點一點清淨，令貪欲心、瞋恚心、愚癡心，完全沒有了；所種一切善根，或者趣入一切智慧之中；所種一切善根，或者專一勉勵自己，令自己發菩提心；或者生起修行善根的心，或者明瞭通達一切義理；所種的善根，或者精密審查這件事，如何辦理？所種的善根，或者開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種善根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提倡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種善根，有種種的法門、有種種的境界、有種種的相貌、有種種的事務、有種種的分數、有種種的修行、有種種的名字、有種種的分別、有種種出生、有種種修習，在其中所有一切的善根，完全是趣向於佛的十力大乘心之所建立，皆悉迴向于一切種智。也就是唯有一乘，沒有二乘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諸善根如是迴向。所謂願得圓滿無礙身業。修菩薩行。願得清淨無礙口業。修菩薩行。願得成就無礙意業。安住大乘。願得圓滿無障礙心。淨修一切諸菩薩行。願起無量廣大施心。周給無邊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願於諸法心得自在。演大法明。無能障蔽。願得明達一切智處。發菩提心。普照世間。願常正念三世諸佛。諦想如來常現在前。願住圓滿增上志樂。遠離一切諸魔怨敵。願得安住佛十力智。普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有休息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種種的善根，這樣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並且又發二十個大願，不但願自己是這樣，而且也願一切衆生這樣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一切圓滿沒有障礙的身業。有障礙就是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沒有障礙就是清淨，身業清淨，就不會犯殺、盜、淫這三種惡業。常常修行菩薩所修行的行門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一切清淨沒有障礙的口業。口業清淨，就是不會有妄言、綺語、惡口、兩舌這四種惡業。修行菩薩行的人，不可說謊話，不可談論男女之間不正當的事，不可挑撥是非，不可出口傷人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一切成就沒有障礙的意業。意業清淨，就是不會生貪、瞋、癡這三種惡業，安隱住在大乘佛法中。菩薩不貪財，不貪色，不貪名，不貪食，不貪睡，總之，不貪一切的享受，又不生瞋恨的心。無論誰對他不好，他會原諒，而去反省自己，檢討自己：「呃！因為我在往昔的時候，對他不好，所以他現在對我不好；如果我對他好的話，現在他就不會對我不好！」菩薩是有慈悲心腸的人，絕對沒有報復的心理，時時迴光返照，常常反求諸己，不怨天、不尤人。一切不如意的事，自己承當，心安理得，處之泰然。菩薩是有大智慧的人，對事對理分析清清楚楚，不會被境界所轉，而做愚癡的顚倒事；愚癡的人，只知自私，不知利人，見利忘義，為達私人目的不擇手段，奪為己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圓滿無障的心，清淨修行菩薩行。無論遇到什麼樣的逆境，不退轉菩提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生起無量廣大的布施心。能將內財（頭目腦髓）和外財（國城妻子）統統布施給需要的人。總之，將所有財物布施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換言之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需要什麼？菩薩就布施什麼。菩薩發大心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供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凡是來索求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大歡喜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對一切諸法皆明白瞭解，心得自在，演說大乘妙法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明白。天魔外道無有能力來障礙，或者來遮蔽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明瞭通達一切智慧之處，發大菩提心，智慧光明普照一切世間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常常正念三世諸佛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審諦憶念如來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常對自己作這種觀想，諸佛自然現前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住在圓滿法門中，增加無上的志願，遠離一切諸魔怨敵。諸魔有天魔、地魔、人魔、鬼魔。魔就是令你心亂，沒有定性。又有煩惱魔，令你妄想紛飛，自找苦惱。又有自心魔，自己心中生愚癡，不明事理，不辨善惡，愛做顚倒事，也就是自造麻煩。又有病魔，令你周身不自在，行動不方便。總而言之，令你心煩意亂，就是魔。怨敵就是怨恨的仇敵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安住在佛的十種力量智慧之中，就是知覺處非處智力，知三世業報智力、知諸禪解脫三昧智力、知諸根勝劣智力、知種種解智力、知種種界智力、知一切至處道智力、知天眼無礙智力、知宿命無漏智力、知永斷習氣智力。有了這十種智慧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休息的時候。菩薩是乘願再來的人，為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出離苦海，倒駕慈航來到娑婆世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得三昧。遊諸世界。而於世間無所染著。願住諸世界。無有疲厭，教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恒不休息。願起無量思慧方便，成就菩薩不思議道。願得諸方不迷惑智。悉能分別一切世間。願得自在神通智力。於一念中。悉能嚴淨一切國土。願得普入諸法自性。見一切世間。悉皆清淨。願得生起無差別智。於一剎中。入一切剎。願以一切剎莊嚴之事。顯示一切。教化無量無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願於一佛剎中示無邊法界。一切佛剎。悉亦如是。願得自在大神通智。普能往詣一切佛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發願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三昧（正定正受），在定中徧遊一切世界。可是對於世間的財色名食睡的五欲，無所染著。不會被色聲香味觸的境界所迷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住在一切世界。為什麼？因為要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沒有疲倦，沒有厭煩的時候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返本還原，早成佛道，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從佛處而來，還要歸佛的性中。為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晝夜不休息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生起無量思惟之慧。慧有聞慧、思慧、修慧三種。聞到佛法之後，便生智慧；自己要思惟，便生智慧；再要修行，便生智慧。有了聞、思、修三慧之後，再用善巧方便法門來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菩薩所修的不可思議的菩薩道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諸方不迷惑的智慧。對於一切法門，明瞭通達而無障礙。悉能分別一切世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或深或淺，或成熟或不成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任運自在神通的智慧之力。神通分為有形和無形。有形的神通，是人為的；無形的神通，是自然的。例如火箭、飛機、雷達、電視、電話等等，這是人所造的，可以看到的物資，這是有形相的神通；至於無形相的神通，人人具足這種條件，只要努力修行，用功參禪，就會得到五眼六通的境界。五眼就是天眼、肉眼、法眼、慧眼、佛眼。六通就是天眼通、天耳通、宿命通、他心通、神足通、漏盡通。外道可得五通，而得不到漏盡通。只有佛教精進修行者，才能得到漏盡通。有了神通，在一念之間，悉能莊嚴清淨十方一切諸佛國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能普入一切諸法自性之中，能見一切世間，悉皆清淨。所謂「一世界即是一切世界，一切世界即是一世界。」看見一個世界，便見一切世界；看見一切世界，仍歸一世界。這就是華嚴的境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沒有分別的智慧。在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能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；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能歸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這是圓融無礙的境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用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莊嚴之事，顯示一切，教化無量無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在一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示現無邊法界。在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也是示現無邊法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得到任運自在大神通的智慧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親近諸佛，供養諸佛；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度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以上是菩薩所發二十個大願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諸善根。願得莊嚴一切佛國。願得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。願得成就智慧觀察。如為己身。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如是而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永離一切地獄畜生閻羅王趣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除滅一切障礙之業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周普心平等智慧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怨於親。等心攝受。皆令安樂智慧清淨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智慧圓滿。淨光普照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思慧成滿。了眞實義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淨志樂。趣求菩提。獲無量智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能顯示安隱住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他所修集的善根的力量來迴向。願得莊嚴十方諸佛國土，悉皆清淨；願得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十方世界；願得成就智慧的觀察，如同為自己的身，這樣來迴向，也像這樣的情形，來為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得到八種利益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離開一切地獄、畜生、餓鬼三惡道。地獄的苦，不堪設想。上刀山下油鍋，苦不堪言。畜生的苦，更不用說，互相殘殺，弱肉強食，不能和平相處。食肉的畜生，其性殘暴；食草的畜生，其性溫順。人類亦復如是。食葷者愛鬥爭，食素者較仁慈，雖然不能一概而論，但是相差不遠。閻羅王所管的餓鬼，有想不到的苦，肚大如鼓，咽細如針，食物到口中之時，變成火炭，不能咽下，始終吃不到食物，所以叫做餓鬼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除滅一切障礙道的業果，沒有惡業，只有善業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的普心，凡是普心所在，智慧平等，也就是和佛的智慧一樣平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怨親平等，對怨恨的人，對親愛的人，一視同仁，不分彼此。用平等心來攝受，令他們得到輕安快樂，沒有一切危險。令他們得到清淨智慧，沒有一切妄想。這種智慧，好像鏡子，事來則映，事去則淨；物來則照，物去則無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圓滿無礙的智慧，無所不知，無所不曉。清淨智慧的光明，普照一切處，所謂「盡虛空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」，都有這種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思惟的智慧，又成就又圓滿，瞭解眞實義的道理，也就是第一義諦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清淨的志願和樂趣，而求無上菩提，獲得無量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顯示安隱的住處。以上八願，菩薩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發的。菩薩不但為自己發願，而且又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發願。為什麼？菩薩希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共同得到善根迴向的利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恒以善心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遇清涼雲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值福田。勝境界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能善入菩提心藏。自護持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離諸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纒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善安住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獲無礙神通智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自在身。普示現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最勝一切種智。普興利益。無空過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攝群品。令清淨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能究竟一切智故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心不動搖。無障礙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常常用善心的思想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為什麼？因為想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大利益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遇到清涼的雲，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廣大法雨，滋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菩提心苗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植福田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為什麼沒有福田？因為不種福田的緣故。那麼，到什麼地方去種福呢？就在佛法僧三寳面前種。在佛的面前供養佛，在法的面前供養法，在僧的面前供養僧。總而言之，供養三寳，就是種福。供養三寳，有殊勝不可思議的境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入到菩提心藏，自己護持自己的菩提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脫離五蓋和十纒。五蓋就是貪欲、瞋恚、睡眠、掉悔、疑法，這五法能複蓋心性，而不生善法。十纏就是無慚、無愧、嫉妒、慳貪、悔、睡眠、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、昏沉、瞋恚、覆，這十種妄惑，纏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使出生死，不使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。五蓋十纏這種種不正當的思想，遮蓋你的智慧，纏縛你的法身；如果離開蓋縛，善能安隱住在菩提道上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獲得沒有障礙神通的智慧。何為神通？不測為神，無礙為通。有了神通，可以任運自在，沒有一切的阻礙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得到自在身，願到何處去，便到何處去，不受任何的限制，十分方便。也就是有神通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示現到十方世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最殊勝一切種的智慧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興起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無論那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利益，沒有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得不到利益，所以說，無空過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攝受群品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）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恢復清淨本源，妙眞如性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到究竟的智慧，也就是佛的智慧。二乘人有一切智，菩薩有道種智，佛有一切種智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有定力，心不搖動。住在三摩地的境界上，為什麼心不動搖？因為得到圓滿菩提，到了沒有障礙的程度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見可愛樂國土園林草木華果。名香上服。珍寳財物。諸莊嚴具。或見可樂村邑聚落。或見帝王。威德自在。或見住處。離諸諠雜。見是事已。以方便智。精勤修習。出生無量勝妙功德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勤求善法。心無放逸。廣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。猶如大海。以無盡善。普覆一切。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法所依之處。以諸善根方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而無分別。開示無量種種善根。智常觀察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心恒憶念善根境界。以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平等善根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無有休息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有時候，見到非常可愛，十分歡喜的國土、園林、草木、華果、名香、上衣、珍寳、財寳，以及最莊嚴一切的物資；或者見到可喜樂的村邑、聚落；或者見到帝王有大威德大自在。或者見到人所居之處，非常清淨，沒有一切喧嘩之雜聲。菩薩見到這樣種種境界之後，以權巧方便的智慧，精勤的修習一切佛法，出生無量無邊最殊勝最微妙的功德。菩薩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殷勤誠懇來求最佳的善法，心不放逸，廣集一切的善，猶如大海一樣之多，以無窮盡的善業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覆護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一切善法所依靠之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眞實的智慧，得到圓滿的佛果，所以心甘情願受一切苦，修一切難修的法門，所集聚種種的善根，方便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沒有分別，一律平等。以一種善根開示無量種善根。在無量種善根中，再生無量種善根。無量無量！重重無盡，開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發菩提心。菩薩用妙觀察智來觀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因緣，心中常憶念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境界，以平等眞如的善根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沒有休息的時候，為什麼？因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早日離苦得樂，了生脫死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爾時。以諸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如來可愛樂見。見法眞性平等平等。無所取著。圓滿清淨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見諸如來甚可愛樂圓滿供養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往生一切無諸煩惱甚可愛樂清淨佛剎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見諸佛可愛樂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樂護持一切菩薩可愛樂行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善知識可愛樂眼。見無所礙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一切可愛樂物。無有違逆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證得一切可愛樂法。而勤護持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佛可樂法中。得淨光明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諸菩薩一切能捨可愛樂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什麼是菩薩？菩薩是半梵語，具足叫菩提薩埵。譯為中文，就叫做覺有情，或叫做有情覺，又譯為大道心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怎叫覺有情？就是覺悟一切有情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怎叫有情覺？因為在有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中是位覺悟者。也可以說，他是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中一位明白的人。明白人不做顚倒事，所行所作，合理合法。這是菩薩第一個意思。還有第二個意思，就是大道心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他的道心非常大，難捨他能捨，難行他能行。他能捨內財，就是頭目腦髓和皮血肉筋骨。只要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需要什麼，菩薩就布施什麼，絕對沒有捨不得的思想。菩薩為救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忘掉自己，所謂「只知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知有自己」，所以才叫菩薩。他又能捨外財，就是國城妻子和金銀財寳。無論什麼物品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來索求時，菩薩一定滿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願，統統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施，為什麼能這樣不吝惜</w:t>
      </w:r>
      <w:r>
        <w:rPr>
          <w:rFonts w:ascii="宋体;SimSun" w:hAnsi="宋体;SimSun" w:cs="宋体-18030"/>
          <w:sz w:val="28"/>
          <w:szCs w:val="28"/>
          <w:lang w:eastAsia="zh-TW"/>
        </w:rPr>
        <w:t>的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施？因為菩薩無所執著，一切皆空，所謂「看破放下，得到自在」，這是菩薩發菩提心的表現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這個時候，用他所修集種種的善根，如是迴向。菩薩念念不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念念關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所以又發三十一個大願，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可愛樂的利益，見到可愛樂的境界，生起可愛樂的善根，究竟是那些天願呢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十方諸佛可愛樂的見解，見到一切諸法的眞如自性，一切法的本體，都是平等。對於一切法，也不取著，也不執著，不但對法無取著，而且對我也無取著，我執也空，法執也空，只剩下圓滿清淨的大智大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見到十方諸佛，都生出可愛樂的心，圓滿供養一切諸佛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往生到沒有一切煩惱的世界，也就是甚可愛清淨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。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只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樂，沒有諸苦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見十方諸佛，聆聽可愛樂的法音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歡喜護持一切菩薩，學習菩薩可愛樂的行門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親近善知識，恭敬善知識，供養善知識，跟著善知識學習可愛樂的佛法，證得可愛樂的法眼，無論見到什麼？都是無所障礙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見一切可愛樂的物資，沒有違逆自己心的時候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證得一切可愛樂的佛法，勤加護持佛法，績佛慧命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一切諸佛可愛樂法中，得到清淨智慧的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習菩薩一切能捨可愛樂的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無所畏。能說一切可愛樂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菩薩極可愛樂甚深三昧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菩薩甚可愛樂陀羅尼門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菩薩甚可愛樂善觀察智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現菩薩甚可愛樂自在神通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於諸佛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中。說可愛樂甚深妙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以方便開示演說甚可愛樂差別之句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能發起甚可愛樂平等大悲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念念發起甚可愛樂大菩提心。常令諸根歡喜悅豫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入一切甚可愛樂諸如來家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所畏的力量，能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演說可愛樂的佛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菩薩極可愛樂甚深的定力，常在定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菩薩甚可愛樂的陀羅尼的法門。陀羅尼譯為總持：總一切法，持無量義。得到這種智慧之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菩薩甚可愛樂的妙觀察智，能觀察一切諸法實相的道理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現出菩薩甚可愛樂的自在神通妙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在十方諸佛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會中，演說可愛樂甚深微妙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以方便法開示演說甚可愛樂差別的句義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能發起甚可愛樂平等大悲心，也就是「怨親平等」的意思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念念之中，發起甚可愛樂的大菩提心，常令諸根歡喜和悅豫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（包括九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），能入一切甚可愛樂諸佛家中。換言之，已成就佛位。九法界就是菩薩法界、緣覺法界、聲聞法界、天法界、人法界、阿修羅法界、畜生法界、餓鬼法界、地獄法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可愛樂能調伏行。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無有休息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諸菩薩甚可愛樂無盡辯才。演說諸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不可說不可說劫。住於一切可樂世界。教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心無厭倦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無量方便。普能悟入甚可愛樂諸佛法門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可愛樂無礙方便。知一切法無有根本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可愛樂離貪欲際。知一切法畢竟無二。斷一切障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可愛樂離貪欲際。知一切法平等眞實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具足成滿一切菩薩甚可愛樂無戲論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金剛藏精進之心。成可愛樂一切智道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具可愛樂無礙善根。摧伏一切煩惱怨敵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可愛樂一切智門。普於世間現成正覺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悲心切切，不怕麻煩。發了一願，又發一願，願願都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好。發一個願，覺得不理想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不到圓滿的利益。再發一個願，什麼時候覺得功德圓滿，便算是成就發願之心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調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行門。娑婆世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十分剛強，實在難調難伏。對他們講眞實法，他們反生懷疑心。對他們講眞正法，他們不相信。菩薩為調伏剛強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感化他們的思想，故晝夜不休息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得到一切菩薩甚可愛樂辯才無礙的智慧，演說一切諸法。菩薩說法，有四種無礙，就是法無礙、義無礙、辭無礙、樂說無礙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可說不可說那樣長的劫中，住在一切可愛樂的世界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心無厭倦。也不討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不疲倦工作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無量方便，普能悟入甚可愛樂十方諸佛的法門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沒有障礙的方便，知道一切法是空的，本來沒有根本，不需要有所執著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離開貪欲的邊際，知道一切法，畢竟無二，都是第一義諦，斷了一切的障礙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離開貪欲的邊際，知道一切法平等眞實，沒有虛妄，沒有假造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成就一切菩薩甚可愛樂的無戲論之法。凡是說出來的法，皆是眞實不虛之法，是實法而不是權法。何謂戲論？非理、無義之言論。戲論有六種：顚倒戲論、唐捐戲論、諍兢戲論、與他人分別優劣戲論、分別工巧養命戲論、耽著世間財食戲論，能對佛法不起疑惑，修戒修定修慧，便能永斷一切戲論。我們修道人，一定要離開戲論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金剛堅固的心，精進之心，成就可愛樂一切智慧之道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可愛樂沒有障礙的善根，能摧伏一切煩惱和怨敵，也就是永遠沒有脾氣，也沒有無明，瞋恚，心平氣和，笑臉常開。但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一切智慧之門，普於十方世界示現成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修習如是諸善根時。得智慧明。為善知識之所攝受。如來慧日。明照其心。永滅癡冥。勤修正法。入諸智業。善學智地。流布善根。充滿法界。以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盡諸菩薩善根源底。以智深入大方便海。成就無量廣大善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他修習這種善根的時候，得到眞正的智慧，放出大光明，為善知識所攝受。佛的智慧光，如同千日之光，佛光普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之心，永遠把無明、煩惱、愚癡等，完全消滅無餘。勤修正法，勇猛精進，而不懈怠，入一切智慧之業，善學智慧之地。善根流布到十方，甚至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都是善根所流布之處，以智慧迴向，能窮盡一切菩薩善根源底。以智慧深入大方便法門，猶如大海一般的廣闊，成就無量廣大的善根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迴向的法，要有大智慧，不存自私心；若無大智慧，便生自私心，有了自私心，不會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為什麼？捨不得，留著自己用。如果心無染著，才能得到解脫智慧，才能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的思想：「不為自己求安樂，但願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離苦。」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此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不著世間。不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其心清淨。無所依止。正念諸法。離分別見。不捨一切佛自在慧。不違三世一切諸佛正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門。隨順一切平等正法。不壞如來眞實之相。等觀三世。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相。善順佛道。善說於法。深了其義。入最勝地。悟眞實法。智慧圓滿。信樂堅固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菩薩道的大菩薩，以此善根如是迴向。怎樣迴向呢？所謂不著在世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不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相。菩薩的心，不著在一念，所以清淨。菩薩不會說：「我所有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我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有什麼功德？」如果執著住這種功德，那就是依止。菩薩無所依止，菩薩是正念諸佛所說一切法，離開分別的見解，也就是凡夫一切的妄見。不捨棄一切佛的自在慧，不違背三世諸佛正迴向門，隨順八萬四千平等的正法，不破壞佛的眞實之相。平等觀察三世，沒有執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相，善於隨順佛道而修行，善於演說一切諸法實相的法門，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甚深明瞭諸法之眞實義，入到最殊勝地位，覺悟一切眞實的佛法，智慧也圓滿，信樂也堅固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雖善修正業。而知業性空。了一切法皆如幻化。知一切法無有自性。觀一切義及種種行。隨世言說而無所著。除滅一切執著因緣。知如實理。觀諸法性皆悉寂滅。了一切法同一實相。知諸法相不相違背。與諸菩薩而共同止。修行其道。善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入去來今一切菩薩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之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雖然善於修行一切正業，知道一切業性本空。了知一切法，如幻如化，知道一切法，沒有自性。觀察一切諸法的義理，對於一切法，及應修種種行門，隨順世間的言說，可是不著住世間法，所謂「見事省事出世間，見事迷事墮沉淪」，除滅所有執著的因緣，也就是看不破、放不下的境界。知道眞如理體是眞實不虛，觀察諸法的自性，都是空寂。明瞭一切法，都是同一實相，由一實相，而生無量法。知道一切諸法的相，互相不違背，與一切菩薩而共同止，修行其道，善於攝受十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深入過去、未來、現在一切菩薩迴向之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諸佛法。心無驚怖。以無量心。令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得清淨。於十方世界。不起執取我我所心。於諸世間。無所分別。於一切境界。不生染著。勤修一切出世間法。於諸世間。無取無依。於深妙道。正見牢固。離諸妄見。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對於一切諸佛所說法，心中沒有驚慌恐怖。為什麼？因為明瞭諸法實相的道理。以無量無邊廣大心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普得清淨本源，妙眞如性。對於十方世界，不起執著心，不會說這個世界是我的，那個世界是我所有的。菩薩對於一切世間，為什麼沒有執取呢？因為無所分別的緣故，對於十方世界的一切境界，不生染著的心，勤修一切出世間的法，對於一切世間，無取無依，也就是沒有取著心，也沒有依賴心，對於甚深不可思漢的菩提妙道，有正知正見，非常堅固，牢不可破。離開一切妄見（就是邪知邪見），就能明白通達眞實的義理，若有一切妄見，則不能明瞭眞實之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就要修出世間法，在世間的人，染苦為樂，流連往返，不知超出三界的妙處，也不願意出離欲界、色界、無色界。為什麼？因為受無明所累贅，在三界六道輪迴中，流轉不息。六道就是天道、人道、修羅道、這是三善道；畜生、餓鬼、地獄，這是三惡道。我們修道的目的，就是離開輪回之苦，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之樂，也就是為了生脫死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在輪迴中轉來轉去，頭出頭沒，永不休息，忽然而天，忽然而人，忽然而修羅，忽然而畜生，忽然而餓鬼，忽然而地獄，這是隨業受報，沒有一定的規則。欲想出離三界，必須修出世法，以禪定法門，最為直截了當。修行一定要斷欲去愛，否則，修十萬大劫，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也通不過三關，仍是凡夫俗子！必須勤修戒定慧，息滅貪瞋癡，這是修行人的目標，要從基本法修起，就是三十七助道品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四念處：觀身不淨、觀受是苦、觀心無常、觀法無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四正勤：已生惡令斷、未生惡令不生、未生善令生、已生善令增長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四如意足：欲如意足、心如意足、勤如意足、慧如意足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五根：信根、進根、念根、定根、慧根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五力：信力、進力、念力、定力、慧力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七菩提分：擇法、精進、喜、輕安、捨、定、念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八正道：正見、正語、正思惟、正業、正命、正精進、正念、正定，以上是出世法，無論大乘和小乘，必修之法，乃是佛法之基礎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處。無有邊際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處。無有邊際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為性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了一切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為性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恒守本性。無有改變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守其本性。始終不改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以一切法無性為性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了一切法無性為性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相為相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了一切法無相為相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何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，如是如如。諸法本性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不變，如如不變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就是自性，不需要去修行，而是本來具有的，若是明白眞如妙法，就明白一切佛法。為什麼不明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妙法？因為被無明所遮障，如果破了無明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自然現前。換言之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菩提的根本；無明是煩惱的根本。菩提是覺悟，煩惱是不覺悟。不覺悟就執著，執著就想不開，放不下。覺悟就解脫，無束無縛，任運自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，悲心切切，深恐在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中，有不明白這個道理，所以不厭其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出一百個例子。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來比喻善根，說明它的功能和作用。在下邊一連串說出一百個譬如，每一譬如都能說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理。所謂「譬如雖然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理，可是它能說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理」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自性，如如不動，了了常明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的理體，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處，沒有邊際。菩薩所修集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處，無有邊際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為性，沒有虛妄的相。菩薩所修集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，明瞭一切法，皆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為本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常不離自性，無論在什麼時候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不會改變的；天地能改變，世界能改變，人類能改變，唯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自性，始終不改變。菩薩所修集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，守其本性，始終不會改變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以一切法無性為性，就是遠離自性，沒有自己的一個體性。菩薩所修集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，了知一切法，沒有自己體性為體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沒有自己的相為相。菩薩所修集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是這樣，明瞭一切諸法，沒有自己體相為它的體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若有得者。終無退轉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若有得者。於諸佛法。永不退轉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一切諸佛之所行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如來所行之處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離境界相。而為境界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離境界相。而為三世一切諸佛圓滿境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能有安立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悉能安立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常隨順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盡未來劫。隨順不斷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若有所得者，只有向前進，始終不會退轉。善根迴向，也是這樣的情形。若有得到的人，對一切諸佛所說的法，永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一切諸佛所行之處。善根迴向，也是這樣的情形，眞如善根是一切諸佛所到的地方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眞如是實相無相的理體，因為離開境界相，所以沒有一切境界可表達；雖然離開境界相，可是又現境界，眞是妙不可言的境界。善根迴向，也是這樣的情形。離開一切境界，而現出一切境界，這是圓融無礙的境界。已經離開境界相。又為三世一切諸佛圓滿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能有安立在世間一切的一切。善根迴向，也是這樣的情形，悉能安立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性能常隨順一切境界。善根迴向，也是這樣的情形，窮盡未來劫，這種善根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會斷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能測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等虛空界。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心。無能測量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充滿一切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剎那中。普周法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常住無盡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究竟無盡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比對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普能圓滿一切佛法。無有比對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堅固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體性堅固。非諸惑惱之所能沮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沒有相，和實相是一樣。不過，名詞不同而已。但是意思相同，沒有分別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離一切相，即一切法。實相是無相，無所不相，一切的一切，都包括在實相之內，沒有什麼不是實相，也沒有什麼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隨緣不變，不變隨緣；常隨緣而常不變，常不變又常隨緣。因此之故，所以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也有自在的意思，所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法的本體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究竟是什麼樣子？沒有人能測量出它的相貌。善根迴向，亦復如是，等虛空界，窮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也沒有法子可以測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充滿一切處，善根迴向，亦復如是，在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那之中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周滿法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隨緣不變，不變隨緣的緣故，所以常住無盡。善根迴向，亦復如是，無窮無盡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沒有任何東西可以和它比較，它是絕對而又相對；出世法是絕對的，世間法是相對的。善根迴向，亦復如是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圓滿一切佛法，沒有可比對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非常堅固。猶如金剛，無法破壞。善根迴向，亦復如是，善根的體性，也很堅牢，不是一切惑惱所能沮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可破壞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能損壞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照明為體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以普照明而為其性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所不在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一切處。悉無不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時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時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常清淨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住於世間。而體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無體無相，雖然它是無所不在，可是不可破壞。善根迴向，亦復如是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辦法可以破壞眞如和善根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以光明照耀三千大千世界作為體相。善根迴向，亦復如是，以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照明，為它的體相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無在無所不在；換言之，沒有一個地方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所在處。善根迴向，亦復如是，在一切處，都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存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時，無論空間和時間，都能充滿。善根迴向，亦復如是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時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本性是清淨。善根迴向，亦復如是，住在世間，而本體是清淨，又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華嚴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作種種譬如，為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明白善根迴向的道理。可是有人說：「這些譬如的道理，非常淺顯，不用講解，我已經都明白了。」也可以這樣說，不講你也明白，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就是你的自性。本來不用講，但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被無明所遮蓋太深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心明鏡不發光。若是講了，比較能懂一點，實際沒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明白。若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明白，證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自性的本性，就能豁然貫通，照天照地。這些譬如，沒有超出自己的自性，這是教我們把本有的智慧恢復出來，令其現前，也就是智慧解脫——開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於法無礙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周行一切而無所礙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眼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能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眼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無勞倦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修行一切菩薩諸行。恒無勞倦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甚深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其性甚深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一物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了知其性無有一物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對於一切佛法，沒有障礙。善根迴向，亦復如是，能周行一切處，而無障礙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法眼。善根迴向，亦復如是，能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作為眼睛，令見光明之路，直達彼岸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沒有一個體性，可是還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，沒有疲勞，沒有倦怠。善根迴向，亦復如是，修行一切菩薩所修行的一切行門，始終沒有勞倦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甚深，不易明白。善根迴向，亦復如是，其性甚深，不易瞭解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因為它具足一切，不是單單某一物為眞如，所以沒有一物在內。善根迴向，亦復如是。善根不過是名詞而已，了知其性，沒有一物，為什麼？因為沒有執著的緣故。</w:t>
      </w:r>
    </w:p>
    <w:p>
      <w:pPr>
        <w:pStyle w:val="Normal"/>
        <w:rPr>
          <w:rFonts w:ascii="PMingLiU;新細明體" w:hAnsi="PMingLiU;新細明體" w:cs="宋体-18030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如。性非出現。善根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向。亦復如是。其體微妙。難可得見。譬如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如。離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垢翳。善根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向。亦復如是。慧眼清淨。離諸癡翳。譬如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如。性無與等。善根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向。亦復如是。成就一切諸菩薩行。最上無等。譬如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如。體性寂靜。善根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向。亦復如是。善能隨順寂靜之法。譬如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如。無有根本。善根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color w:val="000000"/>
          <w:sz w:val="28"/>
          <w:szCs w:val="28"/>
          <w:lang w:eastAsia="zh-TW"/>
        </w:rPr>
        <w:t>向。亦復如是。能入一切無根本法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性是無出無入，不會出現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來。善根迴向，亦復如是。善根的本體，很微妙很難見，因為它是無體無相，根本就看不到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是清淨，離開一切塵垢，沒有眼翳，善根迴向，亦復如是。智慧眼是清淨，沒有眼翳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自性，無能可比，無能可等。善根迴向，亦復如是，能成就一切菩薩所修的行門，最為上乘，無法可比擬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寂然不動，靜而不震。善根迴向，亦復如是，善根隨順寂靜之法，沒有什麼表現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沒有根本，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，不能說定那個地方是眞如的根本。善根迴向，亦復如是，能入一切無根本之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無邊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淨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其數無邊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無著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畢竟遠離一切諸著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障礙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除滅一切世間障礙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非世所行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非諸世間之所能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無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生死。皆非所住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是沒有邊際，善根迴向，亦復如是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清淨，其數量沒有邊際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沒有一切的執著。善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向，亦復如是，畢竟遠離所有的執著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沒有一切的障礙。善根迴向，亦復如是，能除滅一切世間的障礙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不是世間一般人所能行的。善根迴向，亦復如是，不是一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能作得到的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無所住，不住生死，不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。善根迴向，亦復如是，一切生死，皆無所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無所作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所作。悉皆捨離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安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安住眞實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與一切法而共相應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與諸菩薩聽聞修習而共相應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一切法中。性常平等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諸世間。修平等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離諸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盡未來際。不捨世間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本性，無所造作。善根迴向，亦復如是，凡是一切有所造作，完全捨離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安住於眞實。善根迴向，亦復如是，寂然不動，感而遂通，安住在眞實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和一切法共同相應。善根迴向，亦復如是，與一切菩薩聽聞修習，而共相應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於一切法之中，其性常平等，不偏不倚。善根迴向，亦復如是，在一切世間，修行平等的行門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不離一切法，一切法都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表現。善根迴向，亦復如是，盡未來際，不捨離開世間一切法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一切法中。畢竟無盡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無盡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與一切法無有相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不違三世一切佛法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普攝諸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盡攝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善根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與一切法同其體性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與三世佛同一體性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與一切法不相捨離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攝持一切世出世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在一切法中，重重無盡。善根迴向，亦復如是，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中，迴向無盡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和一切法，沒有相違背，因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能生一切法，能圓滿一切法的關係。善根迴向，亦復如是，不違背三世諸佛所說的法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普攝一切法。善根迴向，亦復如是，能盡攝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和一切法，共同一個體性。善根迴向，亦復如是，與三世諸佛，共同一體性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和一切法，互相不捨離。善根迴向，亦復如是，能攝持一切世出世間的諸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能映蔽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世間無能映蔽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可動搖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魔業。無能動搖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無垢濁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修菩薩行。無有垢濁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變易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湣念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心無變易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可窮盡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非諸世法所能窮盡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光明，無能映蔽。善根迴向，亦復如是，一切世間的光明，無能映蔽這種善根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寂滅性，不可動搖。善根迴向，亦復如是，一切魔業，不能動搖這種善根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圓陀陀火灼灼，沒有一切的塵垢，沒有一切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濁。善根迴向，亦復如是，修習菩薩行，沒有一切的垢濁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沒有變易，常是如如不動，了了常明。善根迴向，亦復如是，湣念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大慈悲心，永不變易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不可窮盡。善根迴向，亦復如是，是一切世間法所能窮盡善根的源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性常覺悟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普能覺悟一切諸法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可失壞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起勝志願。永不失壞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能大照明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以大智光。照諸世間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不可言說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一切言語所不可說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持諸世間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能持一切菩薩諸行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自性能常覺悟。善根迴向，亦復如是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覺悟三世諸佛所說的法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不可遺失，不可損壞。善根迴向，亦復如是，對於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生起殊勝的志願，永遠不會壞失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生智慧大光明，照耀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善根回向，亦復如是，以大智慧光明，普照一切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不可言說，說也說不盡。善根迴向，亦復如是，一切言語無法可形容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支持世間，能令一切世間有所成就。善根迴向，亦復如是，能修持一切菩薩所修的行門。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隨世言說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隨順一切智慧言說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十方一切佛剎。現大神通。成等正覺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分別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諸世間。無所分別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身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剎無量身中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無生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方便示生而無所生。</w:t>
      </w:r>
    </w:p>
    <w:p>
      <w:pPr>
        <w:pStyle w:val="Normal"/>
        <w:ind w:firstLine="546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隨順世間的言說。善根迴向，亦復如是，隨順一切智慧言說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，一切法都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表法。善根迴向，亦復如是，善根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於十方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現出種種大神通，成就無上正等正覺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沒有分別。善根迴向，亦復如是，善根在世間是無分別，而能成就菩提道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，沒有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沒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。善根迴向，亦復如是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十方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中，都有善根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無生無滅。善根迴向，亦復如是，方便示生，方便示滅。在本來是無所生。不動道場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所不在。善根迴向。亦復如是。十方三世諸佛土中。普現神通而無不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在於夜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一切夜。放大光明。施作佛事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在於晝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悉令一切在晝衆生。見佛神變。演不退輪。離垢清淨。無空過者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在半月。及以一月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諸世間。次第時節。得善方便。於一念中。知一切時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在年歲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住無量劫。明瞭成熟一切諸根。皆令圓滿。</w:t>
      </w:r>
    </w:p>
    <w:p>
      <w:pPr>
        <w:pStyle w:val="Normal"/>
        <w:ind w:firstLine="549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無在無所不在。善根迴向，亦復如是，在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中，普現一切神通，而無所不在，無論什麼地方，都有善根的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於夜。善根迴向，亦復如是，在一切夜中，放出大光明，施做種種佛事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於晝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白天的時候，見到十方諸佛神通變化，演說不退轉的妙法輪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離開塵垢，得到清淨，沒有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空過，而得不到利益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半月及一月，就是一切空間和一切時間。善根迴向，亦復如是，在一切世間，依照次第的時節，得到善巧方便；在一念之中，能知過去未來現在一切時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於年歲。善根迴向，亦復如是，住無量劫，等到智慧圓滿，明瞭成熟一切諸根的時候，令三十二相，八十種好，皆得圓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成壞劫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住一切劫。清淨無染。教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咸令清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盡未來際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盡未來際。修諸菩薩清淨妙行。成滿大願。無有退轉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住三世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於一剎那。見三世佛。未曾一念。而有捨離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超出三界。周行一切悉得自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住有無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了達一切有無之法。畢竟清淨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</w:t>
      </w:r>
    </w:p>
    <w:p>
      <w:pPr>
        <w:pStyle w:val="Normal"/>
        <w:ind w:firstLine="549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於成劫和壞劫。一增一滅為一劫。從人壽十歲開始增加，每隔一百年加一歲，增加到八萬四千歲為止。然後再減，也是每隔一百年減一歲，減到人壽十歲為止，這是一劫的時間。世界（地球）的壽命，有成、住、壞、空四個中劫。二十個小劫為中劫，四個中劫為一個大劫。換言之，地球的壽命只有一個大劫，也就是有八十個小劫。善根迴向，亦復如是，住在一切劫中，清淨而無染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其清淨成佛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窮盡未來際。善根迴向，亦復如是，盡未未際，修習一切菩薩所修的清淨妙行，成就菩薩所發的大願，永不退轉正等正覺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住於三世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那之間，能見到三世諸佛，但未曾在一念之中，有捨離諸佛的感覺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。善根迴向，亦復如是，超出三界，同行一切處，無論到什麼地方，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皆是任運自在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住在有法，也能住在無法。善根迴向，亦復如是，明瞭一切有法，通達一切無法，畢竟皆清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清淨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能以方便。集助道法。淨治一切諸菩薩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明潔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諸菩薩。悉得三昧明潔之心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無垢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遠離諸垢。滿足一切諸清淨意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我我所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以無我我所清淨之心。充滿十方諸佛國土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平等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獲得平等一切智智。照了諸法。離諸癡翳。</w:t>
      </w:r>
    </w:p>
    <w:p>
      <w:pPr>
        <w:pStyle w:val="Normal"/>
        <w:ind w:firstLine="546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常常清淨。善根迴向，亦復如是，能以方便，集助道法，清淨一切菩薩所修的行門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甚為光明而清潔，善根迴向，亦復如是，令一切菩薩，悉得正定正受，光明清潔之心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沒有塵垢。善根迴向，亦復如是。遠離一切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和濁垢，滿足一切清淨意，就是沒有貪瞋癡的惡業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沒有一個我，也沒有一個我所有。善根迴向，亦復如是，也沒有我，也沒有我所有。清淨之心，充滿十方諸佛國土。譬如眞如，它的體性，非常平等。善根迴向，亦復如是，獲得平等一切智的智慧，照了一切諸法，遠離一切癡翳，也就是離開黑暗，得到光明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超諸數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與超數量一切智乘。大力法藏而同止住。興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一切世界廣大法雲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平等安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發生一切諸菩薩行。平等住於一切智道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住一切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滿足無礙一切種智。於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。悉現在前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分別。普住一切音聲智中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具足一切諸言音智。能普示現種種言音。開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永離世間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普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永出世間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超出一切數量，不會被數量所拘。善根迴向，亦復如是，與超數量一切智慧之乘，與大力的法藏，共同在一起，興起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一切世界廣大的法雲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平等安住一切處。善根迴向，亦復如是，發生一切菩薩所修的行門，平等住在一切智慧之道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住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。善根迴向，亦復如是，滿足沒有障礙一切種智，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，完全出現在其前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沒有分別，普住於一切音聲智慧之中。善根迴向，亦復如是，具足一切言語音聲之智慧，能普現種種的言語和音聲，開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永離世間法。善根迴向，亦復如是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使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出離世界，超出三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廣大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悉能受持。去來今世廣大佛法。恒不忘失。勤修一切菩薩諸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間息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為欲安處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大智地。於一切劫修菩薩行。無有間息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寬廣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淨念無礙。普攝一切寬廣法門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攝群品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證得無量品類之智。修諸菩薩眞實妙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所取著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一切法。皆無所取。除滅一切世間取著。普令清淨。</w:t>
      </w:r>
    </w:p>
    <w:p>
      <w:pPr>
        <w:pStyle w:val="Normal"/>
        <w:ind w:firstLine="549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廣大無邊際。善根迴向，亦復如是，悉能受持過去未來現在三世廣大的佛法，恒常不會忘失一切佛法，勤修一切菩薩所修的諸行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沒有休息，無論在什麼時候，也不間斷。善根迴向，亦復如是，為想安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在大智慧之地，在一切劫中，修菩薩行，沒有間斷，永不休息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無量無邊的寬廣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，所有八萬四千法門，門門都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。善根迴向，亦復如是，清淨無礙的念，普攝一切寬廣的法門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普攝群品的法。善根迴向，亦復如是，證得無量品類的智慧，修一切菩薩所修的眞實微妙行門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對一切法，無所取著。善根迴向，亦復如是，對於一切法皆無所取，除滅一切世間的取著，普令清淨，得到清淨本源，妙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性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體性不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安住普賢圓滿行願。畢竟不動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是佛境界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滿足一切大智境界。滅煩惱境。悉令清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能制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不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魔事業。外道邪論之所制伏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非是可修。非不可修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捨離一切妄想取著。於修不修無所分別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退捨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常見諸佛。發菩提心。大誓莊嚴。永無退捨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</w:p>
    <w:p>
      <w:pPr>
        <w:pStyle w:val="Normal"/>
        <w:ind w:firstLine="56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，如如不動，了了常明。善根迴向，亦復如是。安住普賢菩薩的圓滿行願中，畢竟不動，普賢菩薩有十大行願：一者禮敬諸佛，二者稱讚如來，三者廣修供養，四者懺悔業障，五者隨喜功德，六者請轉法輪，七者請佛住世，八者常隨佛學，九者恒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十者普皆迴向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佛的境界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滿足一切大智慧的境界，除滅一切大煩惱的境界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得清淨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不會被天魔外道所制伏。善根迴向，亦復如是，不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魔事業，以及外道邪論所制伏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不是可修，也不是不可修。善根迴向，亦復如是，捨離一切妄想，拋棄一切取著。修行或不修行，沒有分別，就是不執著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沒有向後退轉的情形，一直是勇猛前進。善根迴向，亦復如是，常見十方諸佛，發大菩提心，大誓願來莊嚴，永遠不退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普攝一切世間言音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能得一切差別言音。神通智慧。普發一切種種言辭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於一切法無所希求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乘普賢乘而得出離。於一切法無所貪求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住一切地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捨世間地。住智慧地。以普賢行而自莊嚴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斷絕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於一切法得無所畏。隨其類音。處處演說。無有斷絕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捨離諸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法智。了達於法。圓滿菩提無漏功德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普攝一切世間的言音。善根迴向，亦復如是，能得一切不同的言辭和音聲。有神通的智慧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發出種種的言辭。有了神通，便有智慧；有了智慧，便有神通，彼此有連帶的關係。神通是智慧之用，有智慧便知用神通；若無智慧，縱有神通也不會用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對一切法，沒有希求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乘普賢菩薩行願之乘，而得出離三界，對於一切法，無所貪求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住在一切地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捨離世間的知見，住在智慧之地，就是出世的正知正見，用普賢菩薩大行願，來莊嚴自己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隨緣不變，不變隨緣，沒有斷絕。善根迴向，亦復如是，對於一切法，得到無所畏，沒有恐懼。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種類和音聲，到一切地方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演說妙法，永不斷絕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的體性是無漏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如如，遠離捨棄一切諸漏。諸漏就是所有的習氣毛病，有貪欲心，有瞋恚心，有愚癡心，這都是漏；凡是有財色名食睡五欲的享受，就是漏；歡喜色聲香味觸五塵的境界，就是眼耳鼻舌身五根的漏；一言以蔽之，不守規矩，也是漏，而最大的漏，就是慾念。修行人要返本還原，就是恢復童眞之體。善根迴向，亦復如是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法門的智慧，明瞭通達所有的法，圓滿菩提的覺道，成就無漏的功德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無有少法而能壞亂。令其少分非是覺悟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普令開悟一切諸法。其心無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周法界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過去非始。未來非末。現在非異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新新恒起菩提心願。普使清淨。永離生死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於三世中。無所分別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現在念念。心常覺悟。過去未來皆悉清淨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成就一切諸佛菩薩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發起一切大願方便。成就諸佛廣大智慧。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。究竟清淨。不與一切諸煩惱俱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亦復如是。能滅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煩惱。圓滿一切清淨智慧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沒有少少的法，而能破壞擾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想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有一點點不覺悟的地方，也辦不到。善根迴向，亦復如是，普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開悟一切諸法，其心無量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周滿法界。所謂「其心寬大可包太虛，其量彌廣而周法界」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過去不是開始，未來不是終了，現在也沒有不同，都是平等的。善根迴向，亦復如是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心心常生菩提心，常發菩提願，普令清淨，永離生死，超出三界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在三世中，沒有什麼分別。善根迴向，亦復如是，現在念念之中，心常覺悟，過去也清淨，未來也清淨，一切都是平等清淨。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成就一切諸佛和一切菩薩，諸佛菩薩乃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所生。善根迴向，亦復如是，發起一切大願方便，成就一切諸佛和一切菩薩的廣大智慧。（</w:t>
      </w:r>
      <w:r>
        <w:rPr>
          <w:rFonts w:eastAsia="PMingLiU;新細明體" w:cs="宋体-18030" w:ascii="PMingLiU;新細明體" w:hAnsi="PMingLiU;新細明體"/>
          <w:sz w:val="28"/>
          <w:szCs w:val="28"/>
          <w:lang w:eastAsia="zh-TW"/>
        </w:rPr>
        <w:t>100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）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究境清淨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不和一切諸煩惱在一起。善根迴向，亦復如是，善根能消滅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煩惱，能圓滿一切清淨的智慧。我們人為什麼有煩惱？皆因德行不夠，所以有無量的煩惱，所幸煩惱是無體無相；否則，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也裝不了煩惱，若是德行具足圓滿，那就遠離一切煩惱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得一切佛剎平等。普嚴淨一切世界故。得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。普為轉無礙法輪故。得一切菩薩平等。普出生一切智願故。得一切諸佛平等。觀察諸佛體無二故。得一切法平等。普知諸法性無易故。得一切世間平等。以方便智善解一切語言道故。得一切菩薩行平等。隨種善根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故。得一切時平等。勤修佛事於一切時無斷絕故。得一切業果平等。於世出世所有善根皆無染著咸究竟故。得一切佛自在神通平等。隨順世間現佛事故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弟子！修行菩薩道的大菩薩，如是迴向的時候，得到這樣十種平等。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廣大的智慧，觀察十方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都是平等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莊嚴清淨一切世界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平等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常轉無礙妙法輪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菩薩平等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出一切智慧和一切誓願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諸佛平等，觀察一切諸佛，體無二故，所謂「十方三世佛，同共一法身」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法平等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知道法性是不變易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世間平等，以方便的智慧，善解一切言語道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菩薩行平等，隨所種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時平等，勤修佛事，而不懶惰，無論在什麼時候，也不斷絕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業果平等，在世出世所有的善根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沒有執著，完全得到究竟清淨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切諸佛自在神通平等，隨順世間而現出世的佛法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為菩薩摩訶薩第八眞如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在前邊所說種種的道理，就是修菩薩道的大菩薩所修第八種迴向，名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相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住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證得無量清淨法門。能為如來大師子吼。自在無畏。以善方便。教化成就無量菩薩。於一切時。未曾休息。得佛無量圓滿之身。一身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。得佛無量圓滿音聲。一音開悟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得佛無量圓滿之力。一毛孔中。普能容納一切國土。得佛無量圓滿神通。置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塵中。得佛無量圓滿解脫。於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。示現一切諸佛境界。成等正覺。得佛無量圓滿三昧。一三昧中。普能示現一切三昧。得佛無量圓滿辯才。說一句法。窮未來際而不可盡。悉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疑惑。得佛無量圓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具佛十力。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。示成正覺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道的大菩薩，將所修集的善根，迴向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時候，得到佛這十種無量圓滿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證得無量清淨的法門，能為如來大師子吼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說法，自在而無所畏。用善巧方便法門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修菩薩行，成就無量菩薩，在每個時候，未曾休息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圓滿的報身，有三十二相，有八十種好的莊嚴身，雖然是一身，可是能充滿十方一切世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音聲。佛有八音：就是極好音、柔軟音、和適音、善慈音、不女音、不誤音、深遠音、不竭音。所謂「佛以一音演說法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隨類各得解。」一音能開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之力，也就是神通妙用。在一根毫毛孔之中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容納一切國土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神通妙用，能將所有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安置在一粒微塵之中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解脫，在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，能示現一切諸佛的境界，成就無上正等正覺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三昧，能在每一個三昧之中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示現一切三昧。三昧譯為正定正受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辯才，辯才有四種：就是法無礙辯、義無礙辯、辭無礙辯、樂說無礙辯。就是說一句法，窮盡未來際，也說不盡，完全能除滅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疑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佛的無量圓滿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具足佛的十種大威神通之力，就是身命不可壞力、毛孔容持力、定用自在力、毛持大小力、常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演法力、德相降魔力、圓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徹力、心無障礙力、法身微密力、具足行智力。這十種力，窮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，示現成正等正覺。換言之，所有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堪成佛。為什麼？因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有佛性的緣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為菩薩摩訶薩以一切善根。順眞如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這就是修行菩薩道的大菩薩，將所修集的一切善根，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相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一切的一切，要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來做，不存自私心，才有功德，有功德便有善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怎樣能得到善根？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誠來護持道場，虔誠來擁護佛教，絕對沒有企圖成分在內。在家居士，若是不護持道場，不擁護佛教，就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的佛教徒。若想積聚種種善根，就要恭敬三寳，親近三寳，供養三寳，這樣才能種善根。各位注意！不可破壞道場！不可破壞三寳！不可破壞佛教！否則，一定墮落到十八層地獄中，受無間斷的苦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學佛法的人，不要為自己打算，要為整個佛教著想，不存自私自利的思想，不要有爭名奪利的行為；大家同心協力為佛教而努力，令其發揚光大，流通到全世界各角落，這就是續佛慧命。千萬不可勾心鬥角，明爭暗奪，手拿念珠，却不做佛事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金剛幢菩薩。承佛威力普觀十方。而說頌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金剛幢菩薩，仰承著釋迦牟尼佛的大威神力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觀察十方世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因緣，深恐在華嚴法會中的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以及未來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聽了前邊長行經文之後，不知所以然，究竟是怎麼一回事？金剛幢菩薩，悲心切切，不厭其煩，說出下邊二十九首偈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志樂常安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正念堅固離癡惑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心善軟恒清涼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積集無邊功德行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志願，歡喜常常安住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中。正念非常堅固，離捨愚癡和迷惑。什麼是正念？就是應作而作，應得而得；換言之，合理才做，不合理不做。什麼是愚癡？就是不應做而做，應做而不做，顚倒是非。什麼是迷惑？就是迷而不覺，惑而不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心，又善良，又柔軟，又清涼。對任何人，以慈悲心相待，令親近他的人，有清涼之感。菩薩所修集無邊的德行，自己不保留，完全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謙順無違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志願悉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已得智慧大光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能照了一切業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非常謙順，沒有貢高我慢的行為。菩薩雖然有神通、有道德，可是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很客氣、很和藹。菩薩自己還說：「我沒有道德，我是平凡的人。」他不會自我宣傳，到處賣廣告：「你們知道我是菩提薩埵？你們要尊敬地對待我！」菩薩不會說這種無聊的話。菩薩很慈悲，不會違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願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志願，非常清淨，毫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菩薩是大公無私的聖人，不是求名求利的自私者。菩薩所做的事情，完全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做，所得的功德，自己不要，迴向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我們要迴光返照，能不能這樣？將所有的好處，統統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好的自己留著，如果能，則嘉之；不能，則勉之。以菩薩為規範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已經得到妙觀察智的大光明藏，善能照了一切業。他知道種善因結善果；種惡因結惡果的道理，所以菩薩畏因不畏果。在種因時，十分小心，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深恐錯因果。受果報時，不論是順境或逆境，心安理得來承當，處之泰然來接受。無論怎樣苦，不怨天，不尤人，自己承認這是自作自受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思惟業廣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差別甚希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決意修行無退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此饒益諸群生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思惟業，廣大無有邊際。所種的善根，有種種差別，甚為希有。菩薩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動，皆為修行，沒有退轉的意念。以慈悲喜捨四無量心，來饒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絕對不為自己設想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業差別無量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一切勤修習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不違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令心淨生歡喜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業分別起來有無量的種類。菩薩對於一切善業，勤加修習，對於像毫毛那樣細的善業，也不放棄，努力去做；對於像微塵那樣小的惡業，絕對不做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有慈悲心腸，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違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又清淨又歡喜，心要清淨，一點欲念也沒有，將貪瞋癡三毒，拋到九宵雲外去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人為什麼有煩惱？為什麼有憂愁？為什麼不高興？就因為自私心在作怪！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心在作怪！貢高我慢在作怪！習氣毛病在作怪！因之，心不清淨，心不歡喜，就有了煩惱，就有了憂愁。甚至拜佛也不高興，聽經也不高興。無論做什麼事？敷衍了事，不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去做。這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的苦事，絕對不會快樂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知識們！要深深的覺悟。研究佛法，要身體力行，不是聽聽而已。抱著聽聽而已的心情來聽經，不如不聽。為什麼？把不聽經的時間，可以做旁的事情。既然來聽經，若不能躬行實踐，來聽它作什麼！勉強的聽，一點用處也沒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今天講經外之法，是什麼法呢？這個法妙不可言，請大家注意聽：我要讚歎金山寺，我不怕旁人瞧不起，也不怕旁人亂批評，總而言之，金山寺是第一。什麼第一？愚癡第一。人家為名為利，你爭我奪，金山寺這些愚癡人，也不為名，也不為利，心甘情願在金山寺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苦行，日中一食，就是一天一餐；夜不倒單，就是不躺睡覺。三衣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身無一文，因為持銀錢戒的緣故。這是多麼愚癡，所以我說金山寺愚癡第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什麼這樣笨呢？因為金山寺的家風：「受苦是了苦，享福是消福。」願意修菩薩行，將所有的善事，迴向給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所有的苦，留著自己來受。按一般人的眼光來觀察，這種行為，簡直笨到極點。不錯！我承認，就因為愚癡到極點，所以才能有大智慧，所謂「苦盡甘來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各位！不妨來金山寺，學一學，試一試。所謂「金山寺是大冶洪鑪，專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不怕火鍊，越鍊越光亮」，不要站在外邊看，那不能瞭解金山寺的情形。凡是進金山寺大門的人，一定要遵守金山寺的規矩。嚴守戒律的人，我敢保證你將來會成佛或菩薩，絕對不會墮地獄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各位！誰願成佛誰就成佛，誰願墮地獄誰就墮地獄，選擇在於你自己，任何人也無法干涉。做佛事就成佛，做菩薩事就成菩薩，做人事來生為人，做畜生事來生為畜生，做墮地獄事，死後便墮地獄，這是因果律，絲毫不爽，信不信在你！反正我已說明白，任你選擇，愛走那條路便走那條路，可是指路牌寫得非常清楚，這是光明大道，直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；那是黑暗小路，直達地獄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山寺是教人了生脫死的地方，教人反迷歸覺的地方。教人認識世間法，是苦空無常無我；教人認識出世法，是常樂我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四德。你一定不聽，我也沒辦法，隨你便吧！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已升調御人尊地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離諸熱惱心無礙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法於義悉善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利群生轉勤習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種種善根，一定上升到調御人尊的地位，就是佛的果位。若想離一切熱惱，就是不發脾氣，要想不發脾氣，首先需沒有自私心，有自私心的人，一定會有脾氣。沒有熱惱的人，心中沒有一切障礙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人在打妄想：「師父愛發脾氣」。因為我的自私心太大，我的自私心，願意所有皈依我的弟子，都能早日成佛，如果弟子不成佛，我誓不成佛，這不是講笑話，也不是口頭說說而已，我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實要這樣做，往這個方向進行，所以我和任何人走路時，我願意走在後邊。為什麼？因為我發願，我願在所有弟子後邊成佛，我不願意跑到弟子前邊成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什麼要這樣？因為我年輕的時候，有很多人，自動來昄依我做弟子。那時想：「我這樣年輕，收人做徒弟，德行不夠，學問不足，怎能對人呢！」於是在佛前發誓願，凡是皈依我而有信心求法的人，令其先成佛，他們如有一人不成佛，我絕對不成佛。因為這個緣故，我不得不有脾氣，若是沒有脾氣，皈依我的弟子，胡為亂作，錯了因果，豈不是害了他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對於一切法，一切義理，知道得很清楚。為利益群生，勤加學習，晝夜六時勤精進。菩薩為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勤學佛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所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無數種種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彼一切分別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利群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種種的善行，有無量無數種種的分別。對於善行的一切分別，皆能知道明白。為利益群生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不是自私人，將所修的善行功德，自己不留著，而完全迴向。我們聽到菩薩這種的作風，應生大慚愧心。菩薩討我們這樣的慈悲，我們對待菩薩的恩惠，却置之不理，豈不是辜負菩薩一片慈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妙智慧恒觀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究竟廣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理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斷諸有處悉無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彼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善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以妙觀察智來觀察一切萬事萬物。妙觀察智是一種不可思議的智慧，乃是不觀而觀，觀而無觀的境界。何謂不觀而觀？一般人認為他不知道，可是他能知道。何謂觀而無觀？他雖然知道，還像不知道一樣。菩薩的妙觀察智，不需要作意（想一想，定一定），便知前因後果。阿羅漢要觀察一件因緣，必須作意（在定中觀察）才能知道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妙觀察智，來觀察究竟廣大最眞實的道理。能斷盡三界二十五有；斷欲界十四有；斷色界七有；斷無色界四有；就是四惡趣、四大洲、六欲天、四禪天、大梵天、無想天、五不還天、四空天。把一切有斷了，沒有剩餘，這樣所修的善根，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理體，悉皆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普攝諸世間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以此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所著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，這樣普攝一切世間。菩薩以此心迴向，希望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無所執著。不要執著這個是我，那個是我所有，要把一切放下，能放下就解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願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無不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見不見念悉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以功德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發的願力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處，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理體，沒有不在的地方。或者能看見，或者不能看見，菩薩的念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。菩薩把自己所修的功德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夜中隨住晝亦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半月一月亦隨住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年若劫悉住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如是行亦然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又住於夜，又住於晝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也住於半月，也住於一月，都是隨著時間而住。或者是年，或者是劫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悉住其中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這樣，所修集善根的行門，也是這樣，住於一切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三世及剎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與諸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住其中無所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如是行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有三世及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與所有佛法，住而不住，不住而住，所以悉住其中，而無所住。以這樣無著無縛的解脫心，迴向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本自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如是發大心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所在無不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如是行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本有的自性，善根也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本有的自性，人人具有，可惜不知去用。菩薩發大菩提心，修集種種善根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，所在無不在。菩薩以這種廣大無邊所修的善根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本自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中未曾有一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得自性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如是業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自性，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之中，沒有少法生，沒有少法滅。所謂「不生不滅，不垢不淨，不增不減」，這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理體，沒有一法可得，若有一法可得，那就有所執著，所謂「一法不立，萬法皆空」。所以不得自性，這就是善根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之性。菩薩以這種清淨業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相業亦爾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性業亦爾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性本眞實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業亦如是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</w:p>
    <w:p>
      <w:pPr>
        <w:pStyle w:val="Normal"/>
        <w:ind w:firstLine="54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相，是無相的。善業如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相一樣。善業本來沒有，惡業本來沒有。可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生，業也生出來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滅，業也滅亡了。所謂「我昔所造諸惡業，皆由無始貪瞋癡；從身語意之所生，一切我今皆懺悔。」我為什麼在往昔的時候，造了很多的惡業？仔細的分析，皆因為在無始劫以來，由貪瞋癡三毒所生出來。從身生出殺盜淫的業，從口生出妄言、綺語、惡口、兩舌的業，從意生出貪瞋癡的業。所有的業，我現在都要懺悔。所謂「瀰天大罪，一懺便消。」有首偈頌：「罪從心起將心懺，心若滅時罪亦無；心忘罪滅兩俱空，是則名為眞懺悔。」罪從心生，罪從心滅，所以將心懺。用眞心來懺悔所造的業，心裏把所造的過錯忘掉，罪業也沒有了。所謂「過能改歸於無」。如果有過不改，把它藏起來，不教人知道，那才是罪上加罪。古時大英雄、大豪傑，勇於改過。古人雲：「君子之過，如日月蝕，人皆見之。即時更正，人皆仰之。」君子有了過錯，好像日蝕和月蝕一樣，人人皆能看見。若能及時改之，人人皆敬仰而羡慕。聰明人，有過必改。愚癡人，有過不改。古人又說：「人非聖賢，孰能無過，過而憚改，善莫大焉。」有智慧的人，勇於改過，歡喜改過，所以人人仰慕他，讚歎他，知道他是君子。古時子路聞過則喜，大禹聞善則拜，我們作為寳鑑。</w:t>
      </w:r>
    </w:p>
    <w:p>
      <w:pPr>
        <w:pStyle w:val="Normal"/>
        <w:ind w:firstLine="1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性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，人所造的業，若是不改，也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。越長越大，越集越多，無論善業或是惡業，都是這樣的情形。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性，本來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不變。業也是這樣，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的道理相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無邊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業亦如是無有邊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而於其中無縛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故此業得清淨</w:t>
      </w:r>
    </w:p>
    <w:p>
      <w:pPr>
        <w:pStyle w:val="Normal"/>
        <w:ind w:firstLine="1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，它是無有邊際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造的業，也是這樣的情形，而無有邊際。雖然沒有邊際，可是在其中，沒有束縛，沒有執著，若能無縛無著，就得到解脫，解脫就是清淨，清淨就是沒有一切塵垢。因為這個緣故，業得到清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聰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志願堅固不動搖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其智力善通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於諸佛方便藏</w:t>
      </w:r>
    </w:p>
    <w:p>
      <w:pPr>
        <w:pStyle w:val="Normal"/>
        <w:ind w:firstLine="14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的聰明和智慧，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的佛子。志願是非常堅固，猶如金剛，不會動搖，不會破壞。以其智慧的力量，善於通達一切諸法，能入於十方諸佛方便藏。</w:t>
      </w:r>
    </w:p>
    <w:p>
      <w:pPr>
        <w:pStyle w:val="Normal"/>
        <w:ind w:firstLine="14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附錄：今天（一九七六年農曆冬月十七日）是阿彌陀佛聖誕。我在今天對十方諸佛發個誓願。發什麼誓願？我所發的願，關於楞嚴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偽問題的願。近來有幾個博士和學者們，批評楞嚴經不是釋迦牟尼佛金口所說的，而是後人偽造的。彼大事宣傳其事，大事破破其事，引起對佛法不求甚解的佛教徒，生起懷疑之心，人云亦云，跟著人家後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呐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喊，實在可憐。</w:t>
      </w:r>
    </w:p>
    <w:p>
      <w:pPr>
        <w:pStyle w:val="Normal"/>
        <w:ind w:firstLine="14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今天我對大家保證楞嚴經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，不但楞嚴經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，就是楞嚴咒也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。楞嚴經是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身，是佛的舍利，任何人也破壞不了。有楞嚴經就有正法；沒有楞嚴經就沒有正法。如果楞嚴經是假的，我願墮拔舌地獄，受無間斷的苦。</w:t>
      </w:r>
    </w:p>
    <w:p>
      <w:pPr>
        <w:pStyle w:val="Normal"/>
        <w:ind w:firstLine="14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希望大家以後要有擇法眼，不要再跟著垃圾的博士或者垃圾學者去研究楞嚴經是偽造的問題，不要被垃圾的境界所轉，要有定力，來轉垃圾的境界。</w:t>
      </w:r>
    </w:p>
    <w:p>
      <w:pPr>
        <w:pStyle w:val="Normal"/>
        <w:ind w:firstLine="14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他們為什麼說這部經是假的？因為他們的心，邋遢到極點，不願正法住世，不教人修行，故意破壞。在楞嚴經上說：「淫心不除，塵不可出。」就從這兩句來證明，該經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萬確是佛所說的妙理，若是不除掉淫欲心，就不能超出三界，也就是說，不斷欲去愛，根本不能證果。楞嚴經上又說：「若不斷慾，修禪定者，如蒸沙石，欲其成飯，無有是處。」由此觀之，就知正法眼藏所在之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凡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佛教徒，一定要擁護楞嚴經，楞嚴是了義經，依教修持，必獲果證；要誦持楞嚴咒，它的力量是不可思議的，這是我親身的經驗。我再發願，特別強調楞嚴經是正經，而不是偽經，如果有錯誤，我願墮拔舌地獄，希望大家認清這個問題，自己要有正見，不要辜負我這番苦心，並希望謗毀者，捨邪歸正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覺悟法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中無著亦無縛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自在心無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未曾見有一法起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覺悟就是佛，迷惑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覺悟什麼？覺悟以前所行所作，皆是不對。迷惑什麼？迷惑以前所行所作，不知道是不對。覺迷之間，只在一念。一念覺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便是佛；一念迷，佛便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覺悟能入聖人法性流；迷惑能入凡夫六塵流。法性就是眞如。六塵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色聲香味觸法；換言之，能在六塵上覺悟，就是佛；迷於六塵境界，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覺悟法王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法，也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的法，也是無在無不在的法；可是還不能執著這種法。對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法，要無所著住，也要無所束縛，若是有著縛，就有障礙；反之，無障礙，就是解脫，能這樣的自在，心無障礙。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法上，不見有少法生，不見有少法滅，得到無生法忍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法身所作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如彼相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說諸法相皆無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如是相是知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的法身是無相的，所作的業，也是無相的。沒有相，才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相。在金剛經上說：「凡所有相，皆是虛妄。」一切世間，皆是空的。說一切法相，本來是無相。若能明白無相的道理，就能明白法是不生不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住是不思議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中思議不可盡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此不可思議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思與非思皆寂滅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住是不思議的境界，也就是實相無相之理。在實相無相的道理之中，不可以心思，不可言議，心思言議不能窮盡，若入這種不可思議之處，能思議和不可思議，皆是寂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思惟諸法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達一切業差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我執皆除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住於功德無能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樣思惟一切諸法的法性，明瞭通達一切善業和一切惡業的差別性。把所有我執和我所執，皆能除滅。所有我執和法執，也沒有了。沒有我執，我相空了；沒有法執，法相空了。所謂「離一切相，即一切法。」住在善根積聚的功德，天魔外道無能動搖你的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一切業果報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為無盡智所印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無盡自性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故無盡方便滅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菩薩所有起惑造業所受的果報，沒有窮盡的智慧所能印證，這樣無盡智慧，無盡自性，若能窮盡，也是無盡方便的寂滅法。   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觀心不在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復不得在於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其心性無所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我法皆離永寂滅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觀察自己的心，既不在外，亦不在內。知道心性本來是空的，因為無所有的緣故，所以我執也沒有，法執也沒有，常離我法二執，永遠是寂滅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彼諸佛子如是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法性常空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有一法能造作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同於諸佛悟無我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諸佛的弟子！應該這樣知道，所有一切法性，常是空寂。沒有一種法，自己可以造作自己。一切法是寂滅相，同諸佛所覺悟的道理是一樣，沒有我執，也沒有法執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知一切諸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性相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見是不可思議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則能知無相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明瞭知道一切世間法，都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自性相等，並無分別。見到這種不可思議的法相，因此之故，則能知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空的，法也是空的，總之，一切的一切，都是無相而相這種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能住是甚深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樂修行菩薩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欲利益諸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大誓莊嚴無退轉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能知道一切世間法，都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相的表現，就是甚深法，就是無相法。雖然無相，可是常樂修菩薩行，常樂行菩薩道。菩薩為想利益一切群生，竟把自己忘了。菩薩發大誓願，莊嚴六度萬行，永不退轉正等正覺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人，儘想到利益自己，不去利益其他的人，雖然活著，還不如死的好；若能常常利益他人，不為自己著想，活著才有意義。我們修行人，要發大菩提心，要發大誓願心。修行大行門，修行大法門，也就是勤修六度萬行，勤修慈悲喜捨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則超過於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起生死妄分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達其心如幻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勤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行度群生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大誓莊嚴無退轉的法門，這種法門，就會超過一切世間法，不會生起再生死的妄念，不會妄分別一切諸法。明瞭通達這種無相法，用不退轉的菩提心，可以明白其心如幻如化，勤修六度萬行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救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正念觀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皆從業緣得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欲救度修諸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攝三界無遺者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我的正念，觀察世間一切諸法，明瞭一切諸法，皆是由因緣所生。所謂「諸法從緣生，諸法從緣滅」。所以一切法，皆從業緣所得。菩薩為救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才修菩薩所修的行門——四攝法，就是布施、愛語、利行、同事。四無量心，就是慈無量、悲無量、喜無量、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捨無量。又以四宏誓願及六度等，普攝三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被攝受。菩薩的心，大慈大悲，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如同自己一樣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受苦，等於自己受苦。所以勤修一切行門，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出離三界，這是菩薩的志願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起惑造業受報，種什麼因，便結什麼果？這是自然的道理。如種佛因，便結佛的果；如種菩薩因，便結菩薩的果；如種緣覺因，便結緣覺的果；如種聲聞因，便結聲聞的果，這是四聖道。尚有六凡道，就是三善道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天、人、修羅，三惡道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畜生、餓鬼、地獄。總之，種三善因，便結三善道的果；種三惡道因，便結三惡道的果，這個道理，絲毫不爽，千眞萬確，絕無迷信色彩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愚癡的人，不知因果的厲害，隨便錯因果，甚至不相信因果，撥無因果。有智慧的人，知道因果報應的厲害，就怕錯因果，無論做什麼事情，三思而後行。出世聖人，修行為了因果。一般凡夫，只會造因果。沒有罪過要造罪過，造出罪過，自己還不承認是罪過，認為理所當然，沒有慚愧之心，這是罪上加罪，不可饒恕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有種種的異別，包括善惡的種子，各有不同。各造各的業，各受各的報。都在色受想行識五蘊法中，所分別而成就的。若能在種科業果報應之中，觀察明白，便了知一切法性而又不破壞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種種異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是想行所分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此觀察悉明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而不壞於諸法性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智慧的人，明白瞭解諸佛所說的法，以如是修菩薩行，所積聚的善根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為什麼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？因為哀湣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太愚癡，所做的事，顚顚倒倒。怎樣的教化，也不明白；教他捨己為人，捨末求本，擁護正法，令正法住世，他不相信，所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可憐者，勸他諸惡莫作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善奉行，對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法，應該往對的來做。怎樣是不對？應該反省一下，仔細想一槐，不但想一次，而且時時要想，自己是不是錯了因果？自己是不是對佛教沒有盡應盡的責任和義務，反而造出種種罪過呢？因之，時時刻糾迴光返照，反省又反省，檢討再檢討，這樣，才算是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佛教徒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宋体-18030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宋体-18030"/>
          <w:b/>
          <w:b/>
          <w:sz w:val="48"/>
          <w:szCs w:val="48"/>
          <w:lang w:eastAsia="zh-TW"/>
        </w:rPr>
      </w:pPr>
      <w:r>
        <w:rPr>
          <w:rFonts w:cs="宋体-18030" w:ascii="PMingLiU;新細明體" w:hAnsi="PMingLiU;新細明體"/>
          <w:b/>
          <w:sz w:val="48"/>
          <w:szCs w:val="48"/>
          <w:lang w:eastAsia="zh-TW"/>
        </w:rPr>
      </w:r>
    </w:p>
    <w:p>
      <w:pPr>
        <w:pStyle w:val="Normal"/>
        <w:rPr>
          <w:rFonts w:ascii="PMingLiU;新細明體" w:hAnsi="PMingLiU;新細明體" w:cs="宋体-18030"/>
          <w:sz w:val="52"/>
          <w:szCs w:val="52"/>
        </w:rPr>
      </w:pPr>
      <w:r>
        <w:rPr>
          <w:rFonts w:ascii="PMingLiU;新細明體" w:hAnsi="PMingLiU;新細明體" w:cs="宋体-18030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737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737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420"/>
        <w:rPr>
          <w:rFonts w:ascii="PMingLiU;新細明體" w:hAnsi="PMingLiU;新細明體" w:cs="宋体-18030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卷三十一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向品第二十五之九                                      </w:t>
      </w:r>
    </w:p>
    <w:p>
      <w:pPr>
        <w:pStyle w:val="Normal"/>
        <w:ind w:firstLine="420"/>
        <w:rPr>
          <w:rFonts w:ascii="PMingLiU;新細明體" w:hAnsi="PMingLiU;新細明體" w:eastAsia="PMingLiU;新細明體" w:cs="宋体-18030"/>
          <w:b/>
          <w:b/>
          <w:sz w:val="32"/>
          <w:szCs w:val="3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第九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無著無縛解脫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向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云何為菩薩摩訶薩無著無縛解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大弟子！你們知道不知道！怎樣叫做修菩薩道積聚種種善根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為菩提迴向，為實際迴向的大菩薩，所修無所執著無所束縛清淨解脫迴向呢？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沒有執著，沒有束縛，才能得到清淨的解脫心。解脫就是解除惑業的繫縛，脫離三界之苦果。所謂「不繫為解，自在為脫。」迴向就是迴轉趣向的意思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菩薩摩訶薩於一切善根。心生尊重。所謂於出生死。心生尊重。於攝取一切善根。心生尊重。於希求一切善根。心生尊重。於悔諸過業。心生尊重。於隨喜善根。心生尊重。於禮敬諸佛。心生尊重。於合掌恭敬。心生尊重。於頂禮塔廟。心生尊重。於勸佛說法。心生尊重。於如是等種種善根。皆生尊重。隨順忍可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菩薩道積聚種種善根的大菩薩，對於所有的善根，生九種非常尊重的心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出生死法門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攝受一切善根的時侯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希求一切善根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懺悔自己所造過錯和罪業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隨喜他人善根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禮敬十方諸佛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合掌恭敬三寳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頂禮塔廟的時候，生特別尊重心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勸請佛說法的時候，生特別尊重心。對於前邊所說種種的善根，皆生謹慎尊重的心，隨順一切善根，忍可而去修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。於彼善根皆生尊重隨順忍可時。究竟欣樂。堅固信解。自得安住。令他安住。勤修無著。自在積集。成勝志樂。住如來境。勢力增長。悉得知見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積聚種種善根的大菩薩，對於一切善根，皆生尊重的心，隨順忍可的時候，心中特別欣樂，得到堅固的心，信解的心。自己得到安住，令他人也得到安住。勤修無有執著的善根。自在積集一切善根。成就殊勝的志願和快樂。住在如來的境界。所有神通的勢力，一天比一天增長，悉得正知正見的妙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諸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以無著無縛解脫心。成就普賢身業。以無著無縛解脫心。清淨普賢語業。以無著無縛解脫心。圓滿普賢意業。以無著無縛解脫心。發起普賢廣大精進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道的大菩薩，用所修一切善根如是迴向的時候，有六十一門，門門之中，皆攝法界自在德用。或者是理，或者是行，或者是智，或者是境，或者自行，或者化生，或者是體，或者是用，或者是因，或者是果，或者是人，或者是法。皆各總攝一切法，故不可相從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著無縛，無掛無礙，無是無非，無善無惡，無業無報，這種清淨的解脫心，成就普賢菩薩的身業，沒有殺盜淫，身業清淨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這種清淨的解脫心，清淨普賢菩薩的語業，沒有妄言、綺語、惡口、兩舌、語業清淨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圓滿普賢菩薩的意業，沒有貪瞋癡，意業清淨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發起普賢菩薩廣大精進的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具足普賢無礙音聲陀羅尼門。其聲廣大。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。以無著無縛解脫心。具足普賢見一切佛陀羅尼門。恒見十方一切諸佛。以無著無縛解脫心。成就解了一切音聲陀羅尼門。同一切音。說無量法。以無著無縛解脫心。成就普賢一切劫住陀羅尼門。普於十方修菩薩行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具足普賢菩薩沒有障礙音聲陀羅尼門。陀羅尼譯為總持，總一切法，持無量義。其音聲廣大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，廣播三千大千世界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具足普賢菩薩所見一切諸佛陀羅尼門，常能見到十方諸佛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解了一切音聲陀羅尼門，在同一切音聲中，能演說無量法。所謂「佛以一音演說法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隨類各得解。」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一切劫住陀羅尼門，普於十方，修菩薩所修的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就普賢自在力。於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中。示修一切菩薩行。盡未來劫。常無間斷。如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。悉亦如是。以無著無縛解脫心。成就普賢自在力。普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道場。普現一切諸佛前。修菩薩行。以無著無縛解脫心。成就普賢佛自在力。於一門中。示現經不可說不可說劫。無有窮盡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皆得悟入。以無著無縛解脫心。成就普賢佛自在力。於種種門中。示現經不可說不可說劫。無有窮盡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皆得悟入。其身普現一切佛前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中，示現修一切菩薩所修的行門。盡未來劫，常是這樣的修行，始終沒有間斷。如在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中是這樣的情形，就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中，也是這樣的情形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於十方諸佛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中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現於諸佛的面前，修習菩薩所修的行門，積集種種善根，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一個法門之中，示現經過不可說不可說劫那樣長的時間，也沒有窮盡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夠悟入自在神通力之中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種種法門之中，示現經過不可說不可說劫那樣長的時間，也沒有窮盡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悟入自在神通力之中，其身普現於十方諸佛的面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就普賢自在力。念念中令不可說不可說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住十力智。心無疲倦。以無著無縛解脫心。成就普賢自在力。於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中。現一切佛自在神通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住普賢行。以無著無縛解脫心。成就普賢自在力。於一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語言中。作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語言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一一皆住一切智地。以無著無縛解脫心。成就普賢自在力。於一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中。普容納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身。令皆自謂成就佛身。以無著無縛解脫心。成就普賢自在力。能以一華。莊嚴一切十方世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念念之中，令不可說不可說那樣多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於佛的十力智慧中，時時精進，心中沒有疲倦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中，示現十方諸佛的自在神通力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普賢菩薩的大行中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一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語言中，作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語言，來說一切法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一一皆住於一切智慧之地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在一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中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容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，令每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覺得自己快要成就佛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能用一朵大蓮華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莊嚴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就普賢自在力。出大音聲。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。周聞一切諸佛國土。攝受調伏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以無著無縛解脫心。成就普賢自在力。盡未來際不可說不可說劫。於念念中。悉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一切世界。以佛神力。隨念莊嚴。以無著無縛解脫心。成就普賢自在力。盡未來際所住之劫。常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一切世界。示現成佛出興於世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發出大音聲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於法界，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皆能周聞，能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調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tabs>
          <w:tab w:val="clear" w:pos="420"/>
          <w:tab w:val="left" w:pos="3780" w:leader="none"/>
        </w:tabs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盡未來際，不可說不可說劫那樣長的時間，在念念之中，悉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於一切世界。以佛的大威神力，隨著一念，而能莊嚴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自在神通之力。盡未來際，所住之劫，常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於一切世界，示現成佛，出興於世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普賢行。一光普照盡虛空界一切世界。以無著無縛解脫心。成普賢行得無量智慧。具一切神通。說種種法。以無著無縛解脫心。成普賢行。入於如來盡一切劫不可測量神通智慧。以無著無縛解脫心。成普賢行。住盡法界諸如來所。以佛神力。修習一切諸菩薩行。身口意業。曾無懈倦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的大行。以一種智慧光明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照耀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一切世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的大行。得到無量的智慧，具足一切神通變化，能演說種種無礙的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的大行。入於如來，窮盡一切劫，也不可以測量出佛的神通智慧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的大行。住在窮盡法界諸如來的道場中，以諸佛神通之力，修行學習一切菩薩所修的行門。身語意三業，永遠清淨，絕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樂說諸法，永無懈倦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普賢行。不違於義。不壞於法。言辭清淨。樂說無盡。教化調伏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令其當得一切諸佛無上菩提。以無著無縛解脫心。修普賢行。入一法門時。放無量光。照不思議一切法門。如一法門。一切法門。皆亦如是。通達無礙。究竟當得一切智地。以無著無縛解脫心。住菩薩行。於法自在。到於普賢莊嚴彼岸。於一一境界。皆以一切智觀察悟入。而一切智亦不窮盡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成就普賢菩薩的大行。不違背諸法的義理，不破壞諸法的實相。演說妙法的言辭，非常清淨。樂說諸法，沒有窮盡的時候。教化一切衆生，調伏一切衆生，令一切衆生，應當得到十方諸佛一切覺道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修習普賢菩薩所修的大行門。入一個法門的時候，放出無量智慧之光，照了不可思議那樣多的法門。如一法門是這樣的情形，一切法門，也是這樣的情形。對於一切法門，通達沒有障礙。將來究竟當得一切智慧之地位，即是成就佛果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住於菩薩所修的行門。對於一切諸法，得到自在無礙的境界，能到普賢菩薩的莊嚴彼岸。對於一一境界，皆能用一切智慧來觀察悟入，一切智慧沒有窮盡的時候。所謂「取之不盡，用之不竭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始從此生。盡未來際。住普賢行。常不休息。得一切智。悟不可說不可說眞實法。於法究竟。無有迷惑。以無著無縛解脫心。修普賢業。方便自在。得法光明。於諸菩薩所行之行。照了無礙。以無著無縛解脫心。修普賢行。得一切方便智。知一切方便。所謂無量方便。不思議方便。菩薩方便。一切智方便。一切菩薩調伏方便。轉無量法輪方便。不可說時方便。說種種法方便。無邊際無畏藏方便。說一切法無餘方便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從這一生開始，盡未來際，住于普賢菩薩大行法門之中，時常精進，而不休息。得到一切的智慧，悟解不可說不可說那樣多的眞實法。對於一切諸法，究竟明瞭，沒有不解之處。以般若智慧，照了諸法實相，沒有迷惑的時候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行普賢菩薩所修的行業，又方便又自在，得到諸法的光明。對於一切菩薩所修行的行門，照了一切，沒有障礙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行晉賢菩薩所修的行門，得到一切方便的智慧，知道一切方便的法門，有十種方便</w:t>
      </w:r>
      <w:r>
        <w:rPr>
          <w:rFonts w:ascii="PMingLiU;新細明體" w:hAnsi="PMingLiU;新細明體" w:cs="宋体-18030"/>
          <w:sz w:val="28"/>
          <w:szCs w:val="28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沒有數量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可思議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一切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智慧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菩薩調伏一切衆生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轉無量不退轉法輪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可說時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說種種法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邊際無畏藏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說一切法，沒有剩餘的方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住普賢行。成就身業。令一切衆生。見者歡喜。不生誹謗。發菩提心。永不退轉。究竟清淨。以無著無縛解脫心。修普賢行。得了一切衆生語言清淨智。一切言辭。具足莊嚴。普應衆生。皆令歡喜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住在普賢菩薩所修的大行門中，成就普賢菩薩的清淨身業。令一切衆生，見者生大歡喜心，不生誹謗心。發大菩提心，永不退轉阿耨多羅三藐三菩提，究竟得到清淨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行普賢菩薩所修的大行，能得了一切衆生語言清淨的智慧。一切的言辭，皆具足莊嚴，普徧應化衆生，令衆生皆生歡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住普賢行。立殊勝志。具清淨心。得廣大神通。廣大智慧。普詣一切廣大世間。廣大國土。廣大衆生。所說一切如來不可說廣大法。廣大莊嚴圓滿藏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住在普賢菩薩所修的大行門中，立定殊勝的志願，具足清淨的智心，得到廣大的神通，得到廣大的智慧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廣大世界去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；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廣大國土去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；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廣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處所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演說一切如來不可說廣大的法門，廣大莊嚴圓滿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滿普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行願。得一切佛清淨身。清淨心。清淨解。攝佛功德。住佛境界。智印普照。示現菩薩清淨之業。善入一切差別句義。示諸佛菩薩廣大自在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現成正覺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成就圓滿普賢菩薩所修迴向的行願，得到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淸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淨的法身，清淨的智心，清淨的解脫。攝持十方諸佛的功德，住在佛的境界，智慧之印，普照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示現菩薩所修清淨之業，善入一切分別每句的義理；示現十方諸佛菩薩廣大自在神通之力，為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示現成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勤修普賢諸根行願。得聰利根。調順根。一切法自在根。無盡根。勤修一切善根根。一切佛境界平等根。授一切菩薩不退轉記大精進根。了知一切佛法金剛界根。一切如來智慧光照金剛燄根。分別一切諸根自在根。安立無量衆生於一切智根。無邊廣大根。一切圓滿根。清淨無礙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勤修普賢菩薩諸根的大行大願，得到聰明而銳利的善根，又得到很調和而平順的善根，又得到一切諸法任運自在的善根，又得到無窮盡的善根。勤修所有一切善根的根，又得到佛的境界，佛的神通，佛的平等，這樣種種的善根。又得到佛授一切菩薩不退轉的記，大精進的根。明瞭知道一切諸佛所說金剛法的善根。一切諸佛的智慧光明，能普明金剛燄的根。能分別眼耳鼻舌身意六根任運自在的善根。能令一切衆生，安立在一切智慧的善根，又得到廣大無邊的善根，又得到一切圓滿的善根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得到清淨無礙的善根，將此種種善根，迴向於衆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得一切菩薩神力。所謂無量廣大力神力。無量自在智神力。不動其身普現一切佛剎神力。無礙不斷自在神力。普攝一切佛剎置於一處神力。一身徧滿一切佛剎神力。無礙解脫遊戲神力。無所作一念自在神力。住無性無依神力。一毛孔中次第安立不可說世界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遊法界諸佛道場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令得入大智慧門神力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普賢菩薩所修的大行。得到一切菩薩所加持十種的神通力量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無量那樣多廣大力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無量自在智慧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不需要動其身，普現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圓融無礙不間斷任運自在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將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普攝於一處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將一身化為無量身，偏滿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圓滿無礙，清淨解脫，遊戲三界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無所造作，在一念之間，便有任運自在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住在無性無依的神通力量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在一毛孔之中，很有次第安立不可說那樣多的世界，能徧游法界諸佛的道場，指示一切衆生，皆令得入大智慧門的神通力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入普賢門。生菩薩行。以自在智。於一念頃。普入無量諸佛國土。一身容受無量佛剎。獲能嚴淨佛國土智。恒以智慧。觀見無邊諸佛國土。永不發起二乘之心。以無著無縛解脫心。修普賢方便行。入智慧境界。生如來家。住菩薩道。具足不可說不可說無量不思議殊勝心。行無量願。未曾休息。了知三世一切法界。以無著無縛解脫心。成就普賢清淨法門。於一毛端量處。悉包容盡虛空徧法界不可說不可說一切國土。皆使明見。如一毛端量處。徧法界虛空界。一一毛端量處。悉亦如是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入普賢菩薩所修的行門中。生出一切菩薩所修的行願。用自在的智慧，於一念之間，普入十方一切諸佛國土。在一個身中，能容納無量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獲得莊嚴清淨十方諸佛國土的智慧。常用這種沒有束縛的智慧，能觀見無邊諸佛國土，永遠不起二乘的心，不退失大菩提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行普賢菩薩的方便行，能入于智慧境界之中，能生在如來的家中，住在菩薩所行的道路。具足不可說不可說那樣多的無量不可思議的殊勝心，行無量廣大願，未曾休息，了知三世一切法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成就普賢菩薩清淨的法門。就在一根毫毛端量處，悉能包容盡虛空徧法界不可說不可說一切國土在內。每個國土，皆能明見清清楚楚。如一毛端量處是這樣的情形，盡虛空徧法界，一一毛端量處，都是這樣的情形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成就普賢深心方便。於一念心中。現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可說不可說劫念心。如是乃至現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爾許劫念心。以無著無縛解脫心。入普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行方便地。於一身中。悉能包納盡法界不可說不可說身。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無所增減。如一身。乃至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一切身。悉亦如是。以無著無縛解脫心。成就普賢大願方便。捨離一切想倒。心倒。見倒。普入一切諸佛境界。常見諸佛虛空界等清淨法身。相好莊嚴。神力自在。常以妙音。開示演說。無礙無斷。令其聞者。如說受持。於如來身。了無所得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能成就普賢菩薩大行的深心，大願的方便。在一念心之中，現出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經過不可說不可說劫那樣長時間的念心。像這樣的情形，乃至現出一切衆生，都是在一念心中，具足不可說不可說劫念心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能入於普賢菩薩所修迴向行門這種方便之地。在一個衆生身中，悉能包納盡法界不可說不可說那樣多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。可是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，也沒有增多，也沒有減少。如一個身是這樣的情形，乃至周徧法界一切身，都是這樣的情形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能成就普賢菩薩所修大願方便，捨離一切妄想顚倒，心裏顚倒，見解顚倒，而普徧入於十方諸佛的境界之中。常見一切諸佛與虛空界相等的清淨法身，相好非常莊嚴，神力任運自在。常用微妙的音聲，開示衆生，演說諸法。圓融法門，沒有一切的障礙，也不會有斷絕的時候。令聽法的人，皆能如法受持。對於佛身，明瞭不可得。為什麼？因為佛的法身，乃是盡虛空徧法界，無在無不在的緣故，所以無所得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住菩薩地。於一念中。入一切世界。所謂入仰世界。覆世界。不可說不可說十方網一切處廣大世界。以因陀羅網分別方便。普分別一切法界。以種種世界。入一世界。以不可說不可說無量世界。入一世界。以一切法界所安立無量世界。入一世界。以一切虛空界所安立無量世界。入一世界。而亦不壞安立之相。悉令明見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普賢菩薩所修的大行門，住於菩薩的地位。在一念之中，能普入十方一切世界，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入仰的世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入覆的世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入不可說不可說十方網一切處，廣大無邊的世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因陀羅網非常微細的分別方便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分別一切世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將種種世界，放在一個世界中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不可說不可說的世界，入於一世界中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切法界所安立無量世界，入於一世界中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切虛空界所安立無量世界，入於一世界中，可是各各世界的自體，仍然存在，不會被破壞或者被毀滅。所以說不壞安立之相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能明白見到每個世界的存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習普賢菩薩行願。得佛灌頂。於一念中。入方便地。成滿安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行智寳。悉能了知一切諸想。所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想。法想。剎想。方想，佛想。世想。業想。行想。界想。解想。根想。時想。持想。煩惱想。清淨想。成熟想。見佛想。轉法輪想。聞法解了想。調伏想。無量想。出離想。種種地想。無量地想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習普賢菩薩所修的大行大願，得到十方諸佛用甘露水灌頂，受法王之位。在一念之中，能入方便的地位，成就圓滿安住一切行的智慧之寳，完全瞭解一切觀念、希求諸妄想，所謂：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」、「法」、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」、「方位」、「佛」等觀念，前世後世等「世」的觀念，「業報」、「修行」、「三界」、「解脫」及「六根」、「時間」等觀念，「受持」觀念，「煩惱」或「清淨」的觀念，「修行成功」的觀念，希望「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、「轉法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等觀念，以及「聽法了知」、「能調伏身心、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」的希望，有所謂「無量」、「出離」、「種種佛地、菩薩地、無量地」等觀念。</w:t>
      </w:r>
    </w:p>
    <w:p>
      <w:pPr>
        <w:pStyle w:val="Normal"/>
        <w:rPr>
          <w:rFonts w:ascii="PMingLiU;新細明體" w:hAnsi="PMingLiU;新細明體" w:eastAsia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了知想。菩薩修習想。菩薩三昧想。菩薩三昧起想。菩薩成想。菩薩壞想。菩薩沒想。菩薩生想。菩薩解脫想。菩薩自在想。菩薩住持想。菩薩境界想。劫成壞想。明想。暗想。晝想。夜想。半月一月一時一歲變異想。去想。來想。住想。坐想。睡想。覺想。如是等想。於一念中。悉能了知。而離一切想。無所分別。斷一切障。無所執著。一切佛智。充滿其心。一切佛法。長其善根。與諸如來等同一身。一切諸佛之所攝取。離垢清淨。一切佛法。皆隨修學。到於彼岸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謂「菩薩的所知、修行、三昧、出三昧」等觀念，和「菩薩的成、壞、歿、生」，「菩薩的解脫、自在、住持、境界」等觀念。「一切世界的劫、成、壞」的觀念，「明、暗、晝、夜」的分別觀，「半月或一月一季一年的時令變化」觀念，及所謂「去、來、住、坐、睡、醒」等觀念……。如此種種觀念、分別心共五十二種念頭，菩薩在一念中，都能瞭解，於是拋離一切觀念，不生分別心，斷除一切觀念所生的障礙，毫無執著。一切佛智充滿心中，一切佛法滋長了他的善根，於是和諸如來相等相同合為一身，被一切諸佛所攝取，離垢得到清淨，對一切佛法都隨喜修行、學習，到達彼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普賢行。生大智寳。於一一心中。知無量心。隨其依止。隨其分別。隨其種性。隨其所作。隨其業用。隨其相狀。隨其思覺。種種不同。靡不明見。以無著無縛解脫心。成就普賢大願智寳。於一處中。知於無量不可說處。如於一處。於一切處。悉亦如是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普賢菩薩的大行，生出大智慧之寳。在每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中，知道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。隨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依止心，隨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分別心，隨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種性，隨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所作，乃至隨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業用、相狀、思覺等，雖然有種種不相同的境界，可是沒有不明見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成就普賢菩薩的大願智慧之寳。在一處中，能知在無量不可說不可說那樣多之處。在一處是這樣的情形，在一切處中，也是這樣的情形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習普賢行業智地。於一業中。能知無量不可說不可說業。其業各以種種緣造。明瞭知見。如於一業。於一切業。悉亦如是。以無著無縛解脫心。修習普賢知諸法智。於一法中。知不可說不可說法。於一切法中而知一法。如是諸法。各各差別。無有障礙。無違無著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普賢菩薩行業智慧之地位。在一業中，能知無量不可說不可說那樣多的業。所有一切業，各有各的因緣，隨緣而造成，都能明瞭清楚，而能祥細知見。如在一種業是這樣的情形，在一切業，也是這樣的情形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習普賢菩薩知道諸法的智慧。在一法中，能知道不可說不可說那樣多的法；在一切法中，能知道一法，像這樣的諸法，各不相同，可是沒有一切的障礙，也不違背，也不執著，互相不干涉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住菩薩行。得具普賢無礙耳根。於一言音中。知不可說不可說言音。無量無邊種種差別。而無所著。如於一言音。於一切言音。悉亦如是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住於菩薩所修的行門中，得到具足普賢菩薩沒有障礙的耳根。在一言音之中，能知不可說不可說那樣多的言音。如在一言音中是這樣的情形，在一切言音中，也是這樣的情形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智。起普賢行。住普賢地。於一一法中。演說不可說不可說法。其法廣大。種種差別。教化攝受。不可思議。方便相應。於無量時。於一切時。隨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所有欲解。隨根隨時。以佛音聲而為說法。以一妙音。令不可說道場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無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皆悉歡喜。一如來所。無量菩薩。充滿法界。立殊勝志。生廣大見。究竟了知一切諸行。住普賢地。隨所說法。於念念中。悉能證入。一剎那頃。增長無量不可說不可說大智慧聚。盡未來劫。如是演說。於一切剎。修習廣大虛空等行。成就圓滿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習普賢菩薩的大智，生起普賢菩薩的大行，住在普賢菩薩等覺的地位。在一一法中，能演說不可說不可說那樣多的法。在一種法中演為無量法，無量法還不違背於一法。所謂「一為無量，無量為一」，無量和一，是二而不二的道理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種法門，極廣大又微細，有種種的分別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可思議，方便相應。在無量時，在一切時，就是沒有空間和時間的分別，隨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願的欲望，來為解脫。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性，隨一切時間，用方便相應法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佛的音聲，而為說法。用一種不思議的妙音，令不可說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中，有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大歡喜。在一佛的道場中，有無量菩薩，充滿法界。立殊勝的志願，生廣大的見解，究竟了知一切諸行的法門。住在普賢菩薩的等覺位。隨著所說一切佛法，在念念之中，悉能證入普賢菩薩的大行大願之中。在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那之間，增長無量不可說不可說那樣多的大智大慧。窮盡未來劫，這樣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說法。在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中，修習廣大無邊的行門，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相等的法門。得到成就，得到圓滿，到了無欠無餘的程度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習普賢諸根行門。成大行王。於一一根中。悉能了知無量諸根。無量心樂。不思議境界所生妙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習普賢菩薩一切諸根的行門，成就大行之王。在每一根中，悉能了知無量諸根，無量心樂。得到不可思議的境界，所生一切的妙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住普賢行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心。得色甚微細智。身甚微細智。剎甚微細智。劫甚微細智。世甚微細智。方甚微細智。時甚微細智。數甚微細智。業報甚微細智。清淨甚微細智。如是等一切甚微細。於一念中。悉能了知。而心不恐怖。心不迷惑。不亂不散。不濁不劣。其心一緣。心善寂定。心善分別。心善安住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住在普賢菩薩行願的大迴向心，得到十種極微細的智慧，才能清清楚楚的明瞭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色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身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劫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世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方向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時間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數目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業報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一切清淨甚微細的智慧。這樣一切甚微細，在一念之中，能完全清清楚楚的明瞭，知道之後，心不生恐怖和迷惑之感覺，也不散亂，也不顚倒，也不汚濁，也不下劣。專一其心，為甚細微的智慧。其心善入寂靜之定，其心善於分別甚微細的智慧，其心善於安住甚微細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住菩薩智。修普賢行。無有懈倦。能知一切衆生趣甚微細。衆生死甚微細。衆生生甚微細。衆生住甚微細。衆生處甚微細。衆生品類甚微細。衆生境界甚微細。衆生行甚微細。衆生取甚微細。衆生攀緣甚微細。如是等一切甚微細。於一念中。悉能了知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住在菩薩所修的智慧中，修習普賢菩薩所修的大行，沒有懈怠的時候，也沒有厭倦的時候。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十種甚微細，才能明白這種情形。這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趣向甚打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死亡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出生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住處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居處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有品類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思境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取著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攀緣甚為微細。像這樣一切甚微細，菩薩於一念之中，悉能了知清清楚楚，沒有不知道的事情。菩薩修六度萬行，證得智慧眼，普觀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立深志樂。修普賢行。能知一切菩薩從初發心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菩薩行甚微細。菩薩住處甚微細。菩薩神通甚微細。菩薩遊行無量佛剎甚微細。菩薩法光明甚微細。菩薩清淨眼甚微細。菩薩成就殊勝心甚微細。菩薩往詣一切如來道場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甚微細。菩薩陀羅尼門智甚微細。菩薩無量無畏地一切辯才藏演說甚微細。菩薩無量三昧相甚微細。菩薩見一切佛三昧智甚微細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立深遠的志願，得無比的快樂，修習普賢菩薩所修的大行願。要能有菩薩二十一種甚微細的智慧，才能明白知道這種的境界。</w:t>
      </w:r>
    </w:p>
    <w:p>
      <w:pPr>
        <w:pStyle w:val="Normal"/>
        <w:ind w:left="105"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從最初發菩提心的時候，為一切衆生的利益，而修菩薩所行的行門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所居住之處所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的神通妙用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遊行無量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所修的法，得到智慧光明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得清淨智慧眼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所成就的殊勝心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到十方諸佛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所得總持法門的智慧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無量無畏的音詞，有一切無礙辯才的智慧，演說甚深微妙法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修無量正定正受三昧的妙相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見一切諸佛三昧的智慧，甚為微細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甚深三昧智甚微細。菩薩大莊嚴三昧智甚微細。菩薩法界三昧智甚微細。菩薩大自在神通三昧智甚微細。菩薩盡未來際廣大行住持三昧智甚微細。菩薩出生無量差別三昧智甚微細。菩薩出生一切諸佛前。勤修供養恒不捨離三昧智甚微細。菩薩修行一切甚深廣博無障無礙三昧智甚微細。菩薩究竟一切智地。住持行智地。大神通地。決定義地。離翳三昧智甚微細。如是等一切甚微細。悉能了知。</w:t>
      </w:r>
    </w:p>
    <w:p>
      <w:pPr>
        <w:pStyle w:val="Normal"/>
        <w:ind w:left="105" w:hanging="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甚深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大莊嚴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法界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大自在神通</w:t>
      </w:r>
      <w:r>
        <w:rPr>
          <w:rFonts w:eastAsia="PMingLiU;新細明體" w:cs="宋体-18030" w:ascii="PMingLiU;新細明體" w:hAnsi="PMingLiU;新細明體"/>
          <w:sz w:val="28"/>
          <w:szCs w:val="28"/>
          <w:lang w:eastAsia="zh-TW"/>
        </w:rPr>
        <w:t>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盡未來際，修廣大行住持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出生無量不同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出生一切諸佛前，勤修供養諸佛的行門，常不捨離三昧的智慧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菩薩修行一切最高深最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沒有障礙三昧的智慧，甚為微細。能知一切菩薩究競一切智慧二之地，住持修行智慧之地，得到大神通智慧之地，決定一切義理智慧之地，去除障翳三昧的智慧，甚為微細。如是所說一切甚為微細的智慧，菩薩能知一切的道理，完全明瞭，徹底曉得這種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悉知一切菩薩安立智甚微細。菩薩地甚微細。菩薩無量行甚微細。菩薩出生廻向甚微細。菩薩得一切佛藏甚微細。菩薩觀察智甚微細。菩薩神通願力甚微細。菩薩演說三昧甚微細。菩薩自在方便甚微細。菩薩印甚微細。菩薩一生補處甚微細。</w:t>
      </w:r>
    </w:p>
    <w:p>
      <w:pPr>
        <w:pStyle w:val="Normal"/>
        <w:ind w:left="105"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淸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淨的解脫心，修習普賢菩薩所修的大門。能知一切菩薩有四十一種甚為微細的智慧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安立境界的智慧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地位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無量行門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出生迴向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得一切佛藏，說一切法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妙觀察的智慧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具有神通和願力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演說正定正受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任運自在方便之力，甚為微細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印證一切法門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一生補處，即候補佛位，甚為微細。有了極甚微細的智慧，才能認識這種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生兜率天甚微細。菩薩住止天宮甚微細。菩薩嚴淨佛國甚微細。菩薩觀察人中甚微細。菩薩放大光明甚微細。菩薩種族殊勝甚微細。菩薩道場衆會甚微細。菩薩徧一切世界受生甚微細。菩薩於一身示現一切身命終甚微細。菩薩入母胎甚微細。菩薩住母胎甚微細。菩薩在母胎中自在示現一切法界道場衆會甚微細。菩薩在母胎中示現一切佛神力甚微細。</w:t>
      </w:r>
    </w:p>
    <w:p>
      <w:pPr>
        <w:pStyle w:val="Normal"/>
        <w:ind w:left="105" w:hanging="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生兜率天內院的境界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住止兜率天宮的時候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莊嚴清淨十方諸國土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觀察人中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放智慧大光明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種族殊勝，特別高貴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世界受生，甚為微細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一身能示現一切命終，甚為微細。菩薩入母胎的時候，甚為微細。菩薩住母胎的時候，甚為微細。菩薩在母胎中，自在示現一切法界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，甚為微細。菩薩在母胎中，示現一切諸佛的神通力，甚為微細。要有甚微細的智慧，才能明白這種八相成道的境界。</w:t>
      </w:r>
    </w:p>
    <w:p>
      <w:pPr>
        <w:pStyle w:val="Normal"/>
        <w:ind w:left="105" w:hanging="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示現誕生事甚微細。菩薩師子遊行七步智甚微細。菩薩示處王宮巧方便智甚微細。菩薩出家修調伏行甚微細。菩薩菩提樹下坐道場甚微細。菩薩破魔軍衆成阿耨多羅三藐三菩提甚微細。如來坐菩提座放大光明照十方界甚微細。如來示現無量神變甚微細。如來師子吼大涅槃甚微細。如來調伏一切衆生而無所礙甚微細。</w:t>
      </w:r>
    </w:p>
    <w:p>
      <w:pPr>
        <w:pStyle w:val="Normal"/>
        <w:ind w:left="105" w:firstLine="549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示現誕生的事，甚為微細。菩薩示現師子遊行七步，左手指天，右手指地：「天上天下，唯我獨尊。」這種智慧，甚為微細。菩薩示處王宮，善巧方便的智慧，甚為微細。菩薩出家修道，修調伏衆生的行門，甚為微細。菩薩在菩提樹下坐道場，甚為微細。菩薩降伏魔女，摧破魔軍，成就無上正等正覺，甚為微細。如來坐菩提法座，放大光明，照明十方世界，甚為微細。如來示現無量神通變化，甚為微細。如來師子吼，大轉法輪，入大湼槃，這種境界，甚為微細。如來調伏一切衆生，無有障礙，甚為微細。要有微細的智慧，才能清清楚楚的明白。</w:t>
      </w:r>
    </w:p>
    <w:p>
      <w:pPr>
        <w:pStyle w:val="Normal"/>
        <w:ind w:left="105" w:hanging="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不思議自在力。如金剛菩提心甚微細。如來普護念一切世間境界甚微細。如來普於一切世界施作佛事。盡未來劫而無休息甚微細。如來無礙神力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甚微細。如來於盡虛空界一切世界。普現成佛。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甚微細。如來於一佛身，現無量佛身甚微細。如來於去來今三世中。皆處道場自在智甚微細。</w:t>
      </w:r>
    </w:p>
    <w:p>
      <w:pPr>
        <w:pStyle w:val="Normal"/>
        <w:ind w:left="105" w:hanging="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來不思議的自在力，猶如金剛菩提心，甚為微細。如來普護念一切世間的境界，甚為微細。如來普徧在一切世界，大做佛李，盡未來劫，也不休息，甚為微細。如來無所障礙的神通之力，周徧法界，甚為微細。如來在盡虛空界一切世界，普現成佛，調伏衆生，甚為微細。如來在一佛身中，現出無量佛身，甚為微細。如來在過去世未來世現在世之中，常處道場，自在的智慧，甚為微細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一切微細。悉能了知。成就清淨。普能示現一切世間。於念念中。增長智慧。圓滿不退。善巧方便。修菩薩行。無有休息。成就普賢廻向之地。具足一切如來功德。永不厭捨菩薩所行。出生菩薩現前境界。無量方便。皆悉清淨。普欲安隱一切衆生。修菩薩行。成就菩薩大威德地。得諸菩薩心之樂欲。獲金剛幢廻向之門。出生法界諸功德藏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所說一切微細，菩薩完全能了知，成就而清淨，普徧示現一切世間。在念念之中，能增長大智慧，特別圓滿，而不退轉。善巧方便，修菩薩所修的行門，永遠不休息。成就普賢菩薩迴向之地位，具足一切諸佛的功德，永遠不會厭捨菩薩所修的行門。出生菩薩現前的境界。無量方便，皆悉清淨。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安穩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行菩薩行，成就菩薩大威德的地位，得到一切菩薩心之樂欲，獲得金剛幢菩薩迴向之法門，出生法界一切諸功德之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為諸佛之所護念。入諸菩薩深妙法門。演說一切眞實之義。於法善巧。無所違失。起大誓願。不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於一念中。盡知一切心非心地境界之藏。於非心處。示生於心。遠離語言。安住智慧。同諸菩薩所行之行。以自在力。示成佛道。盡未來際。常無休息。一切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劫數妄想言說之所建立。神通願力，悉能示現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常為十方諸佛所護持憶念，能入一切菩薩深妙的法門，演說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的義理。對於一切法，善巧方便，不會違背法的道理。發起大誓願，不捨棄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在一念之中，悉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和非心地境界之藏。在非心處（無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），示現生於心，這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空生妙有的道理。遠離一切語言的道路，安住在智慧之中，同一切菩薩所行之行是一樣的，以自在神通之力，示現成佛道，盡未來際，也不休息。一切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、劫數、妄想、言說之所建立，乃是神通和願力，悉能示現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得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甚微細智。所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分別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言說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執著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異類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同類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無量趣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不思議種種分別所作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無量雜染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無量清淨甚微細智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沒有執著，沒有束縛，這種清淨的解脫心，修習普賢菩薩所修的大行法門，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極微細九種的智慧，才能瞭解，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就是九法界。菩薩法界、緣覺法界、聲聞法界、天法界、人法界、修羅法界、畜生法界、餓鬼法界、地獄法界。這九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種種不同的分別，要有極甚微細的智慧，才能分別清楚。否則沒有辦法能分別清楚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各的言說，有很多的分別，單單以人類而言，已經有各種的語言、文字，以中國為例，除了國語之外，還有很多種地方的方言。各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語言，說不能盡，所以要有極甚微細的智慧，才能懂得其語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各的執著。若是沒有執著，便得解脫。在菩薩法界中的菩薩，尚有一分生相無明的執著。何況其他八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所執著，不過不同而已。若想知道九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什麼要有執著？非得有極甚微細的智慧，才能詳細的瞭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有異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種種不同的種類，要有極甚微細的智慧，才能明白知道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有同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雖然是同類，可是也有種種不同的種族，要有極甚微細的智慧，才能明白知道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的九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趣向的道不同，例如菩薩趣向菩薩道，乃至地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趣向地獄道。他們趣向不同的道，乃是前因後果所感，要有極甚微細的智慧，才能分析清楚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，每一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有不可思議種種分別所做的事。每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有不可思議種種分別做的事，要有極甚微細的智慧，才能分析清楚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，每一類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每一類的果報。因為業感不同的緣故，所以種清淨的因，便結清淨的果；種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因，便結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果。這種善惡夾雜的業，有時善業中加惡業，有時惡業中加善業。有時清淨業中，參雜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業；有時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業中，參雜清淨業。將來善業成熟，便生三善道；將來惡業成熟，便生三惡道。不是被他人所壓迫，而是自己所造的業，報應所招感的境界。所謂「自作自受」，旁人是幫不上忙。就是送紅包，賄賂閻羅王，也辦不到。為什麼？因為閻羅王大公無私，辦案清明，只講善惡，不講人情，實係定不可轉故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學佛的人，要和世間一般人不同，他們所好，我們不好（這個好是愛好）；他們所貪，我們不貪。世間人所有的毛病，我們要沒有。如果和世間人生活習慣完全一樣，那就不是要出家人。人家能忍，你能忍；人家能受，你能受，那不是出家人的本色。要忍人所不能忍的事，要受人所不能受的苦，行人所不能行，那才是眞正出家人的本色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了雜染思想之後，想要聽經，而心不能清靜；想要自在，而心不能自在。學佛的人，應該沒有煩惱。可是遇到煩惱的時候，比吃餡餅還要香，津津有味，不肯放筷。這種雜染，要有極甚微細的智慧，才能分別清楚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中，有無數無量的清淨，要有極甚微細的智慧，才能分別清楚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界境界甚微細。於一念中，能以智慧，皆如實知。廣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，而為說法。開示種種清淨法門。令修菩薩廣大智慧，化身無量，見者歡喜。以智日光，照菩薩心。令其開悟，智慧自在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界的境界，甚為微細。在一念之中，能以眞實的智慧，才能如實的知道這種眞實的境界。廣攝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為演說佛法，開示種種清淨的法門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菩薩廣大的智慧，變化無量無邊的身，令見者皆生歡喜心。以智慧的光，如同千日，照了修菩薩道行者的心，令其開悟，得到自在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於一切世界。修普賢行。得盡虛空界法界一切世界甚微細智。所謂小世界甚微細智。大世界甚微細智。雜染世界甚微細智。清淨世界甚微細智。無比世界甚微細智。種種世界甚微細智。廣世界甚微細智。狹世界甚微細智。無礙莊嚴世界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佛出現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說正法甚微細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一切世界中，修習普賢菩薩所修的大行門。得到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一切世界二十一種極甚微細的智慧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極小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極大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雜染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比的世界，這個世界，超出一切世界，沒有其他世界可比較的。這種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種種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廣大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狹窄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礙莊嚴的世界，要有極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世界，佛出現於世，要有極甚微細的智慧，才能認識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世界，佛說正法眼藏，要有極甚微細的智慧，才能認識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普現身甚微細智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放大光明甚微細智。盡一切世界示現諸佛自在神通甚微細智。盡一切世界以一音聲示一切音甚微細智。入一切世界一切佛剎道場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甚微細智。以一切法界佛剎作一佛剎甚微細智。以一佛剎作一切法界佛剎甚微細智。知一切世界如夢甚微細智。知一切世界如像甚微細智。知一切世界如幻甚微細智。</w:t>
      </w:r>
    </w:p>
    <w:p>
      <w:pPr>
        <w:pStyle w:val="Normal"/>
        <w:ind w:left="105" w:hanging="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有大神通，可以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世界，在一切微塵中，普現其身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世界，放大光明，照了三千大千世界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窮盡一切世界，示現十方諸佛自在神通力量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窮盡一切世界，以一種音聲說法，能示現一切種種音聲。所謂「佛以一音演說法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隨類各得解」，也就是用一種法門，能演說無量法門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一世界的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和一切諸佛的道場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切法界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作為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菩薩有神通變化，可以在小中現大，又可以在大中現小；又能一中現多，多中現一，這是事無礙、理無礙、理事無礙、圓融無礙，任運自存的境界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變化一切法界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這種不可思議神通變化的境界，有這種微細的智慧，才能明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知道一切世界如夢一樣，虛妄不實，有這種微細的智慧，才能明瞭。</w:t>
      </w:r>
    </w:p>
    <w:p>
      <w:pPr>
        <w:pStyle w:val="Normal"/>
        <w:ind w:left="105" w:hanging="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人在作夢的時候，在夢境出現榮華富貴的享受，又升官又發財，有嬌妻有美妾，享盡人間的福。在這個時候，在夢中出現一個人，對他說：「先生！你現在所有的功名利祿、金銀珠寳、名譽地位等，不是實在的，是假的。你現在是作夢哪！」他一定不會相信。等夢醒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自己才曉得在作夢。所謂「人生如夢」，不但在晚間睡覺時作夢，就是在白天不睡覺時，也是在作夢，所謂「醉生夢死」，沒有清醒的時候。</w:t>
      </w:r>
    </w:p>
    <w:p>
      <w:pPr>
        <w:pStyle w:val="Normal"/>
        <w:ind w:left="105" w:hanging="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人在世上，都是在作夢。不過，這個夢，有人早醒，有人晚醒，也有人不醒。有智慧的人，就能早醒；愚癡的人，就會晚醒，或者不醒。我們修道，就是叫夢醒，早點覺悟人生是苦多樂少，提高警覺，不可作白日夢，不可妄想紛飛，不可睡懶覺，認清自己是修道人，應守本分不放逸。所謂「暮鼓晨鐘」，警惕人少睡覺。為什麼名念經時，要敲木魚？因為魚的眼睛晝夜不閉著，警惕修道人不要貪睡覺，要時刻覺悟，有這種作用。</w:t>
      </w:r>
    </w:p>
    <w:p>
      <w:pPr>
        <w:pStyle w:val="Normal"/>
        <w:ind w:left="105" w:hanging="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知道一切世界，如同影像一樣，沒有眞實性，有這種極微細的智慧，才能明瞭這種境界。菩薩知道一切世界，如同幻化一樣，沒有眞實體，有這種極微細的智慧，才能明白這種境界。</w:t>
      </w:r>
    </w:p>
    <w:p>
      <w:pPr>
        <w:pStyle w:val="Normal"/>
        <w:ind w:left="105" w:hanging="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了知出生一切菩薩之道。入普賢行。智慧神通。具普賢觀。修菩薩行。常無休息。得一切佛自在神變。具無礙身。住無依智。於諸善法。無所取著。心之所行。悉無所得。於一切處。起遠離想。於菩薩行。起淨修想。於一切智。無取著想。以諸三昧而自莊嚴。智慧隨順一切法界。</w:t>
      </w:r>
    </w:p>
    <w:p>
      <w:pPr>
        <w:pStyle w:val="Normal"/>
        <w:ind w:left="105" w:hanging="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了知出生一切菩薩之道，入於普賢菩薩所修的大行門，得到普賢菩薩的智慧和神通，具足普賢菩薩的妙觀察的智慧，修菩薩所修的行門，時時勤精進，刻刻不休息。得到十方諸佛的自在神通變化，具足無所障礙的法身。住在無所依賴的智慧中。勤於一切善法，無所取著，所謂「無智亦無得」，不但對惡法不取著，就是對善法也下取著。心想到的地方，悉無所得。對於一切處所，也不執著，生起遠離之想。對於菩薩行門，生起清淨修行之想。對於一切的智慧，生起無所取著之想。用一切三昧之定，莊嚴自己的法身，以眞正般若的智慧，隨順一切法界，教化一切衆生。</w:t>
      </w:r>
    </w:p>
    <w:p>
      <w:pPr>
        <w:pStyle w:val="Normal"/>
        <w:ind w:left="105" w:hanging="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入普賢菩薩行門。得無量法界甚微細智。演說一切法界甚微細智。入廣大法界甚微細智。分別不思議法界甚微細智。分別一切法界甚微細智。一念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法界甚微細智。普入一切法界甚微細智。知一切法界無所得甚微細智。觀一切法界無所礙甚微細智。知一切法界無有生甚微細智。於一切法界現神變甚微細智。</w:t>
      </w:r>
    </w:p>
    <w:p>
      <w:pPr>
        <w:pStyle w:val="Normal"/>
        <w:ind w:left="105"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入於普賢菩薩所修的大行願之門。得到法界十一種甚微細的智慧，才能了解法界的情形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無量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演說一切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入於廣大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分別不可思議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分別一切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在一念中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普入一切法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法界無所得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觀察一切法界無所障礙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知一切法界無有生甚為微細的智慧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在一切法界現神通變化甚為微細的智慧。</w:t>
      </w:r>
    </w:p>
    <w:p>
      <w:pPr>
        <w:pStyle w:val="Normal"/>
        <w:ind w:left="105" w:hanging="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一切法界甚微細。以廣大智。皆如實知。於法自在。示普賢行。令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悉滿足。不捨於義。不著於法出生平等無礙之智。知無礙本。不住一切法。不壞諸法性。如實無染。猶若虛空。隨順世間。起於言說。開眞實義。示寂滅性。於一切境。無依無住。無有分別。明見法界。廣大安立。了諸世間。及一切法。平等無二。離一切著。</w:t>
      </w:r>
    </w:p>
    <w:p>
      <w:pPr>
        <w:pStyle w:val="Normal"/>
        <w:ind w:left="105"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前邊所說一切法界甚為微細，用廣大的智慧，皆能如實的知道。對於一切法，任運自在，毫不造作。指示普賢菩薩所修的行門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圓滿所求，不捨棄一切義，不執著一切法，出生平等沒有障礙的智慧，知道沒有障礙的根本法。不著住一切法門，不破壞一切法性，眞實不虛，沒有一切染著法，猶如虛空一樣的清淨。隨順一切世間法，生起言說，開示演說眞實的道理。指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寂滅自性的境界，對於一切境界，沒有依賴，沒有住止，沒有分別，明瞭一切眞實的法界，見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的法界。廣大安立一切衆生，明瞭一切世間及一切法，平等無二法門，離開一切執著，所謂「無罣無礙」，在心經上說：「無罣礙故，無有恐怖，遠離顚倒夢想，究竟湼槃。」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生諸劫甚微細智。所謂以不可說劫為一念甚微細智。以一念為不可說劫甚微細智。以阿僧祇劫入一劫甚微細智。以一劫入阿僧祇劫甚微細智。以長劫入短劫甚微細智。以短劫入長劫甚微細智。入有佛劫無佛劫甚微細智。知一切劫數甚微細智。知一切劫非劫甚微細智。一念中見三世一切劫甚微細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修習普賢菩薩所修的大行願。出生一切劫，要有這十種甚微細的智慧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不可說劫為一念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念為不可說劫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阿僧祇（無量數）劫能入一劫中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劫能入阿僧祇劫中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最長的大劫能入最短的小劫中，甚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最短的小劫能入最長的大劫中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有佛劫，入無佛劫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知一切劫數，有長劫、短劫、大劫、小劫，所謂「一念為無量，無量為一念」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知一切劫的時間和一切非劫的時間，甚為微細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一念中，能見三世一切劫，甚為微細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一切諸劫甚微細。以如來智。於一念中。皆如實知。得諸菩薩圓滿行王心。入普賢行心。離一切分別異道戲論心。發大願無懈息心。普見無量世界網。無量諸佛充滿心。於諸佛善根。諸菩薩行。能聞持心。於安慰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廣大行。聞已不忘心。能於一切劫現佛出世心。於一一世界。盡未來際。行不動行。無休息心。於一切世界中以如來身業充滿菩薩身心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一切諸劫甚微細，以如來的智慧，在一念之中，皆能眞實的知道，得到一切諸菩薩圓滿行王的心，普入普賢菩薩所修的行心。離開一切的分別心，外道戲論的心。發大誓願，沒有懈怠，沒有休息的心。能普見無量無邊世界網，無量無邊十方諸佛充滿的心。對於十方諸佛的善根，一切菩薩所修的行門，能聽聞而受持的心。對於安慰一切衆生廣大行，聽聞之後，而不忘的心。能在一切劫中，示現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現於世的心。在每個世界之中，盡未來際的時間，修行堅固不動的行門，沒有休息的心。在一切世界中，以如來的身業，充滿菩薩的身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。修普賢行。成不退轉。得一切法甚微細智。所謂甚深法甚微細智。廣大法甚微細智。種種法甚微細智。莊嚴法甚微細智。一切法無有量甚微細智。一切法入一法甚微細智。一法入一切法甚微細智。一切法入非法甚微細智。無法中安立一切法而不相違甚微細智。入一切佛法方便無有餘甚微細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修習普賢菩薩的大行門。成就不退轉菩提心，得知一切法，需要有極甚微細的智慧，才能明知通達無礙。就是所謂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甚深法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廣大法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種種法（色法、心法、心所法、不相應法、無為法）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莊嚴法（莊嚴道場，清淨衆會。）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，沒有數量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能入一法中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法能入一切法中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能入非法中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無法中安立一切法，而不相違背的甚微細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法能入一切法中，非常方便，沒有餘剩的法，甚微細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一切世界一切言說所安立法諸微細智。與彼同等。其智無礙。皆如實知。得入無邊法界心。於一一法界。深心堅住。成無礙行。以一切智。充滿諸根。入諸佛智。正念方便。成就諸佛廣大功德。徧滿法界。普入一切諸如來身。現諸菩薩所有身業。隨順一切世界言辭。演說於法。得一切佛神力所加智慧意業。出生無量善巧方便。分別諸法薩婆若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的說甚微細的智慧，一切世界，一切言說，所安立的法，若是分析起來，要有很微細很微細的智慧和這些法同等，其智慧是圓融無礙，菩薩皆能如實知道。得入無量無邊法界之心。在每個法界中，深心堅住這種法，明白瞭解這種法，成就圓融無礙的行門。用一切智慧，充滿眼耳鼻舌身意六根。入十方諸佛的大智大慧中，正念方便，成就圓滿十方諸佛廣大的功德。徧滿十方法界，普入十方諸佛的身。現一切菩薩所有的身業，相好莊嚴。隨順一切世界各種的言辭，演說一切諸法。得到十方諸佛的大威神力所加持智慧意業。出生無量無邊善巧方便的功德，分別一切法，一切種智，照了一切諸法的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無著無縛解脫心，修普賢行。出生一切甚微細智。所謂知一切剎甚微細智。知一切衆生甚微細智。知一切法果報甚微細智。知一切衆生心甚微細智。知一切說法時甚微細智。知一切法界甚微細智。知一切盡虛空界三世甚微細智。知一切語言道甚微細智。知一切世間行甚微細智。知一切出世行甚微細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無所執著，無所束縛，這種清淨的解脫心，修習普賢菩薩的大行願，出生一切甚為微細的智慧，才能明白一切的道理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需要有甚微細的智慧，才能瞭解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性，需要有甚微細的智慧，才能明白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法的果報，就是種什麼因？結什麼果。換言之，種什麼福報，就受什麼福報。這是絲毫不爽的因果律，這需要有甚微細的智慧，才能瞭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念，在打什麼妄想？需要有甚微細的智慧，才能明白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說法的時間，恰到好處，需要有甚微細的智慧。各位！聽法能消除愚癡，增長智慧。如不聽法，則更為愚癡。若不明白佛法的道理，就生出邪見，做顚倒事，這就是因為沒有智慧的關係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法界的奧妙，需要有甚微細的智慧，才能認識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盡虛空界三世的因緣，需要有甚微細的智慧，才能明白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需要知道一切語言的道路，需要有甚微細的智慧，才能通達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世間應該修什麼的德行，需要有甚微細的智慧，才能曉得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要知道一切出世間應該修什麼行門，需要有甚微細的智慧，才能精進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乃至知一切如來道。一切菩薩道。一切衆生道甚微細智。修菩薩行。住普賢道。若文若義。皆如實知。生如影智。生如夢智。生如幻智。生如響智。生如化智。生如空智。生寂滅智。生一切法界智。生無所依智。生一切佛法智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乃至知一切如來道，怎樣去修行；知一切菩薩道，怎樣去修行；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道，怎樣去修行，這需要有甚微細的智慧，才能詳明。修行菩薩行，住於普賢道。或者是經文，或者是經義，皆能如實知道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世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生出如影的智慧，一切虛妄不實。生出如夢的智慧，一切虛妄不實。生出如幻的智慧，一切虛妄不實。生出如響的智慧，一切虛妄不實。生出如化的智慧，一切虛妄不實。生出如空的智慧，一切虛妄不實。生出寂滅的智慧，生出一切法界的智慧，生出無所依賴的智慧，生出一切佛法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無著無縛解脫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不分別若世間。若世間法。不分別若菩提。若菩提薩埵。不分別若菩薩行。若出離道。不分別若佛。若一切佛法。不分別若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若不調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不分別若善根。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不分別若自。若他。不分別若施物。若受施者。不分別若菩薩行。若等正覺。不分別若法。若智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弟子！修行菩薩道積聚種種功德的大菩薩，用無所執著，無所束縛清淨的解脫心來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的時候，不分別是世間法，或是出世間法。不分別是菩提，或是菩提薩埵。不分別是菩薩行，或是出離道。不分別是佛，或是一切佛法。不分別是調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或是不調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不分別是善根，或是迴向。不分別是自己，或是他人。不分別是布施之物，或是受施之人，也就是沒有一個能施的人，也沒有一個所受的人，中間沒有能施和所受的物，一切都沒沒有，所謂「三輪體空」。不分別是菩薩行，或是等正覺。不分別有法，或有智。總之，一切不分別，一切不執著，一切不束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彼善根如是廻向。所謂心無著無縛解脫。身無著無縛解脫。口無著無縛解脫。業無著無縛解脫。報無著無縛解脫。世間無著無縛解脫。佛剎無著無縛解脫。衆生無著無縛解脫。法無著無縛解脫。智無著無縛解脫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積聚種種善根的大菩薩，以他所修的善根如是迴向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心上沒有執著，沒有束縛，得到解脫三昧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身上沒有執著，沒有束縛，得到解脫三昧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口上沒有執著，沒有束縛，得到解脫三昧的境界。身口意三業都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造業上沒有執著，沒有束縛，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果報上沒有執著，沒有束縛，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世間上沒有執著，沒有束縛，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上沒有執著，沒有束縛，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衆生上沒有執著，沒有束縛，得到清淨的解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一切法，也不執著，也不束縛，得到解脫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一切智，也不執著，也不束縛，得到解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如是廻向時。如三世諸佛為菩薩時所修廻向。而行廻向學過去諸佛廻向。成未來諸佛廻向。住現在諸佛廻向。安住過去諸佛廻向道。不捨未來諸佛廻向道。隨順現在諸佛廻向道。勤修過去諸佛教。成就未來諸佛教。了知現在諸佛教。滿足過去諸佛平等。成就未來諸佛平等。安住現在諸佛平等。行過去諸佛境界。住未來諸佛境界。等現在諸佛境界。得三世一切諸佛善根。具三世一切諸佛種性。住三世一切諸佛所行。順三世一切諸佛境界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中的大菩薩，積聚種種善根，如是迴向的時候，如同十方三世一切諸佛為菩薩的時候，所修的迴向法門是一樣的情形。而行迴向時，學習過去諸佛所迴向的境界，成就未來諸佛所迴向的功德，住於現在諸佛所迴向的行門。安住在過去諸佛所迴向的道，不捨未來諸佛所迴向的道，隨順現在諸佛所迴向的道。勤修過去諸佛所說的佛教，成就未來諸佛所說的佛教，了知現在諸佛所說的佛教。滿足過去諸佛的平等，成就未來諸佛的平等，安住現在諸佛的平等。勤行過去諸佛的境界，住在未來諸佛的境界，等於現在諸佛的境界。得到十方三世一切諸佛的善根，具足十方三世一切諸佛的種性，住在十方三世一切諸佛的行願，隨順十方三世一切諸佛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為菩薩摩訶薩第九無著無縛解脫心廻向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在前邊所說種種的道理，就是修行菩薩道的大菩薩，所修第九種迴向。名叫無執著無束縛解脫心迴向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住此廻向時。一切金剛輪圍山所不能壞。於一切衆生中。色相第一。無能及者。悉能摧破諸魔邪業。普現十方一切世界。修菩薩行。為欲開悟一切衆生。以善方便。說諸佛法。得大智慧。於諸佛法。心無迷惑。在在生處。若行若住。常得值遇不壞眷屬。三世諸佛。所說正法。以清淨念。悉能受持。盡未來劫。修菩薩行。常不休息。無所依著。普賢行願。增長具足。得一切智。施作佛事。成就菩薩自在神通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中的大菩薩，住在沒有執著，沒有束縛迴向的時候，一切金剛輪鐵圍山，也不能破壞這種善根迴向。在一切衆生之中，他色相第一，就是三十二相，八十種好，沒有衆生可以比擬的，悉能摧破天魔外道的邪業，普徧示現十方一切世界中，修習菩薩所修的行門。為欲開示一切衆生的緣故，用種種善巧方便法門，演說一切佛法，得到大智慧，對於一切佛法，心中沒有迷惑的情形。在一切生生世世之處，或者修行，或者居住，常遇到和睦的眷屬，不會破壞修行。令行者安樂居住，靜心修道。三世諸佛所說的正法，用清淨的念力，受持一切佛法。窮盡未來際的時間，勤修菩薩行，一時一刻不休息，沒有依著的心。普賢菩薩所修大行和所發大願，增長具足。得到一切智慧，能大做佛事，成就菩薩所有的自在神通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金剛幢菩薩。承佛神力。普觀十方。而說頌言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金剛幢菩薩，仰承著釋迦牟尼佛大威神力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觀察十方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因緣，而說出下邊五十一首偈頌，把前邊長行的義理，再重複說一遍，令在華嚴法會中的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有深刻的印象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於十方無等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未曾一起輕慢心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其所修功德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復恭敬生尊重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頂禮於十方諸佛，未曾有一點輕慢心，對佛不輕慢，對法不輕慢，對僧不輕慢，畢恭畢敬的禮拜。隨諸佛菩薩所修的功德和所成的事業，也是恭恭敬敬的尊重，特別虔誠，而無一疑悔，誹謗三寳，必墮地獄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修一切諸功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為自己及他人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恒以最上信解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利益衆生故廻向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一切的功德，不是為自己修，而是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修。常用最上的信解心，來利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將所積聚種種的善根，統統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。菩薩是無人相、無我相、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、無壽者相，故修迴向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未嘗暫起高慢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復不生下劣意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所有身等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彼悉請問勤修習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未曾在一念之中，暫起貢高我慢之心，也不生下劣的思想，或者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心意。對於十方諸佛所有的身語意三業，菩薩仔細的請問於佛，然後勤加修習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修種種諸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為利益諸含識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安住深心廣大解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向人尊功德位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種種的善根，完全為利益一切含識，常修深般若的智慧，安住深心，有廣大的解說，迴向人尊的功德位，也就是佛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所有無量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善巧奇特事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粗細廣大及甚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靡不修行皆了達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世間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種類的分別。菩薩用種種善巧方便的法門，示現種種奇特的神通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或用粗的法，或用細的法，或用廣大的法，或用甚深的法。這些法菩薩都精進的修行，沒有不修行的法。菩薩皆能明瞭通達這種道理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所有種種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身平等入其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此修行得了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慧門成就無退轉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世間上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有種種的身體，菩薩以神通變化的身，平等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身中。對這樣的修行，令自己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能明瞭悟解，成就智慧之門。是道則進，非道則退，永遠不退轉無上正等正覺之佛果菩提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國土無量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微細廣大仰覆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能以智慧門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毛孔中無不見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世間的國土，有無量的形狀。有仰世界，有覆世界，有粗世界，有細世界，有長世界，有短世界，有圓世界，有方世界，有種種不同的分別。菩薩用智慧來觀察，在一毛孔中，能見到一切世界的形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生心行無有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能令平等入一心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智慧門悉開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所修行不退轉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行，無量無邊之多。菩薩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念入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念中，以智慧之門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開悟，對於所修行菩薩道，十分精進，絕不退轉阿耨多羅三藐三菩提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生諸根及欲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上中下品各不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甚深難可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其本性悉能了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有種種的根性，有種種的欲樂，分為上中下三品，各不相同，這一切很深的分別，不容易知道。菩薩能隨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本性，完全能了知他們的諸根和欲樂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生所有種種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上中下品各差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深入如來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智慧門普明見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有的業，有種種不同，也分為上中下三品的業，各有分別，各不相同。菩薩因為修善功德，積集種種善根，所以才能深入如來的十力，以智慧之門，普能明見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可思議無量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能令平等入一念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見已徧十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修行一切清淨業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令不可心思不可言議那樣多的劫，能令平等入一念之中，也就是縮短無量劫為一念。像這樣見完之後，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入十方法界，修行一切清淨的業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去未來及現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知其相各不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而亦不違平等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則大心明達行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過去世、未來世、現在世，菩薩能瞭解三世的相，各不相同。雖然不同，可是也不違背平等的道理。這就是廣大心所明瞭而通達一切的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衆生行不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顯或隱無量種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悉知差別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知其相皆無相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各的行為，或顯現出來，令人知道；或隱匿起來，令人不知道，行為有無量無邊那樣多的種類。菩薩知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行為，有善惡不同的相。菩薩又曉得「凡所有相，皆是虛妄」的道理，所以說其相皆無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世界一切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現自在神通力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廣大難可得思議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悉能分別知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世界所有一切佛，所示現任運自在神通的力量，廣大無邊，很難得到思議。諸佛自在神通變化，菩薩悉能分別出來，又能詳細的知曉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界兜率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自然覺悟人師子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功德廣大淨無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其體相悉能見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十方一切世界的兜率天中，自然覺悟成就人師子（佛）。佛的功德，既廣大又清淨，沒有可比擬的。好像佛的體相，所有的衆生，悉能明見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現降神處母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自在大神變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成佛說法示滅度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徧世間無暫已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或者示現從兜率天宮降神於人間，處於母胎中。釋迦牟尼佛雖然住在母（摩耶夫人）胎內，還是為一切鬼神說法。有無量自在大神通變化，示現成佛，示現說法，示現滅度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一切世間，並無休息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人中師子初生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勝智悉承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天帝釋梵王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靡不恭敬而瞻侍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出生的時候，所有一切殊勝的智慧者，他們都奉承。帝釋天梵王天等諸天，沒有不恭敬於佛，沒有不瞻仰於佛，沒有不侍奉於佛，沒有不親近於佛，沒有不供養於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一切無有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無邊法界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始無末無遐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現如來自在力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一切世界，沒有餘剩，都在無量無邊的法界中，沒有開始的時候，沒有終了的時候，也沒有遠，也沒有近，這是示現如來自在神通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人中尊導現生已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遊行諸方各七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欲以妙法悟群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故如來普觀察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示現出生到這娑婆世界之後，即刻遊行四方，各方走七步，踏蓮華，然後一手指天，一手指地，說：「天上天下，唯我獨尊。」言畢，即恢復嬰兒身。佛出興於世，就想用不可思議的妙法，令群生覺悟成佛。因此，才各行七步，四方觀察衆生的因緣，應該用什麼方法來教化剛強的衆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見諸衆生沈欲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盲暗愚癡之所覆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人中自在現微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念當救彼三有苦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見一切衆生，皆沈溺在欲海中。為什麼？因為他們盲暗愚癡的關係，所以被愛欲大海所覆。佛見到這境界，覺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實在可憐，乃發慈悲心，現出微笑，心想應當救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出離三界之苦，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之樂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大師子吼出妙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我為世間第一尊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應然明淨智慧燈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滅彼生死愚癡闇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示現大師子吼，出廣長舌相，演說微妙之法音，說：我為世間第一尊。所謂「天上天下，唯我為尊」，我應該點起光明清淨智慧之燈，滅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生死，令彼離開愚癡的黑暗，到達光明的彼岸。總而言之，有無明的思想，便有生死。無明何時斷，生死何時滅。所謂「業不重不生娑婆，欲不斷不生極樂」，就是這個道理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人師子王出世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放無量大光明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令諸惡道皆休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永滅世間衆苦難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在出世的時候，普徧放出無量大光明，令三惡道的衆生，出離苦海，三惡道永遠休息，換言之，沒有衆生在惡道受苦，永遠滅除世間一切苦難，令所有的衆生，早成佛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時示現處王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現捨家修學道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欲饒益衆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其如是自在力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時候，佛示現住於王宮中，或者示現捨棄美滿的家庭，到雪山修道，現成比丘相。為什麼？因為要饒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以才示現種種神通變化，任運自在示現八相成道的境界，作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修道的示範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始坐道場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大地皆動搖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世界悉蒙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六趣衆生咸離苦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最初在菩提樹下坐道場的時候，一切大地皆有六種動搖，所謂「動涌起，震吼擊。」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世界的衆生，都得到佛光普照，六趣（天、人、阿修羅、畜生、餓鬼、地獄）中的衆生，都離開苦惱，得到快樂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震動一切魔宮殿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開悟十方衆生心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昔曾受化及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皆使了知眞實義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種震動是善的，專門把一切天魔外道的宮殿震動，令他們恐慌。但令十方一切衆生，皆能開悟，得到大智慧。在往昔時，曾經受過佛的教化，或者同佛在一起修行，佛已成佛，來度這些有緣的衆生，皆能了知佛法眞實義的道理，快點成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所有諸國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入毛孔無有餘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毛孔剎無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彼普現神通力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十方所有諸佛國土，完全入於佛的一毛孔中，沒有剩餘。在一切毛孔中，有無量無邊的諸佛國土，在每根毫毛中，皆現大神通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諸佛所開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方便皆隨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設諸如來所不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能解了勤修習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所開演的妙法，有八萬四千法門，在這無量善巧方便的法門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悟解。假設十方諸佛沒有說的法門，亦能瞭解明白，勤加修習這種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滿三千大千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魔軍與鬬諍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作無量種種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礙智門能悉滅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充滿三千大千世界中，有十大魔軍，他們興起鬥爭事件，到處擾亂，令世界不得安樂，沒有和平。他們所作的種種惡業，乃數量難計之多，雖然一切魔軍，興風作浪，災殃遍野，可是我佛慈悲，有圓融無礙智慧的法門，把魔軍的法術破壞，摧伏殆盡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或在諸佛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復現處諸天宮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在梵宮而現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悉見無障礙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或在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示現成佛；或在諸天宮中，現身說法；或在大梵天宮殿，現身說法。菩薩運用智慧眼，皆能見到沒有障礙的境界，眞是妙不可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現無量種種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轉於清淨妙法輪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乃至三世一切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求其邊際不可得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示現種種的身，有無量無邊之多。常轉清淨妙法輪，教化一切衆生。乃至三世一切長劫、短劫、大劫、小劫，若尋求佛現了多少身？那是不可得。為什麼？因為佛的法身，徧一切處，無在無所不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座高廣最無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滿十方無量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妙相而莊嚴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處其上難思議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所坐的師子寳座，最為高廣，沒有相等可比的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十方無量世界，有種種的妙相，而且特別莊嚴。佛所示現種種妙相，都是難思議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子衆共圍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於法界悉周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開示菩提無量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最勝所由道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佛的弟子，海會大衆們，共同圍繞著佛，盡虛空徧法界，皆有這樣的境界。佛開示菩提無量的法門，一切的一切，都是佛成佛所修的道路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隨宜所作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無邊等法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智者能以一方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了知無不盡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，隨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機宜，所作一切善業。這種功德善根，有無量無邊，等於法界。有智慧的人，用一種方便，便能曉知一切佛法，沒有不能窮盡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自在神通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現一切種種身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現諸趣無量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現采女衆圍繞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，有任運自在神通力，能千變萬化的境界，不可思議。能在九法界中，示現種種衆生身；或現諸趣中的衆生；或現采女身，表演歌舞，大衆圍繞欣賞她的技藝。總之，佛為教化衆生，而在九法界中，示現其身，其數無量無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於無量諸世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現出家成佛道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乃至最後般涅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分布其身起塔廟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或在無量的一切世界，示現比丘相，修學佛法，然後成佛。乃至最後入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，分布其舍利，國王及弟子們，造塔建寺，以為供養舍利之處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種種無邊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導師演說佛所住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尊所有大功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誓願修行悉令盡</w:t>
      </w:r>
    </w:p>
    <w:p>
      <w:pPr>
        <w:pStyle w:val="Normal"/>
        <w:ind w:firstLine="549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種種無邊的行願，佛演說佛所住的法門。佛所有一切的大功德，菩薩誓願修行，願令究竟，擬和佛有一樣的成就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彼善根廻向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住於如是方便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修習菩提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心畢竟無厭怠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種種善根，迴向衆生的時候，住於前邊所說種種方便法門。像這樣修習菩提行時，菩薩修道的心，只知向前精進，而不向後退轉。無論在什麼時候，其心畢竟無厭怠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所有大神通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及以無邊勝功德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乃至世間諸智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悉知無不盡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功德圓滿時，對於佛所有的大神通，及以無邊殊勝的功德，乃至世間一切智慧之行門，菩薩統統知道，沒有不能窮盡的時候。總之，菩薩有五眼六通，無所不知，無所不曉。所有的境界和佛差不多，只欠一分生相無明未斷，所以到了等覺地位，而未到妙覺地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一切人中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其所有諸境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一念中皆了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而亦不捨菩提行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一切諸佛，隨其所有神通變化的一切境界，在一念之中，皆能了悟。菩薩雖然了悟一切，可是還依照菩薩所修的菩提行去修行，終始不捨棄菩提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所有微細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及一切剎種種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彼悉能隨順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究竟廻向到彼岸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，所有微細的行門，及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種種的法門。修菩薩行的人，悉能隨順知道，究竟迴向的法門，能到諸佛的彼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有數無數一切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了知即一念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此善入菩提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勤修習不退轉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明白圓融無礙的道理，長劫不障礙短劫，短劫也不障礙長劫。有數和無數的一切劫，菩薩能在一念之間，完全了知。菩薩對此善入菩提行，常精進，勤修習，絕不退轉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時時發菩提心，時時發廣大心，為救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努力修集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早脫苦海。我們修道人，人人要存大公無私的心，如果發願時，要發大願，一切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著想的願。不要發小願，專為自己打算。希望大家發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這樣的大願，一切為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來修菩薩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所有無量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或有雜染或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及彼一切諸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悉能分別知</w:t>
      </w:r>
    </w:p>
    <w:p>
      <w:pPr>
        <w:pStyle w:val="Normal"/>
        <w:ind w:firstLine="549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所有無量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或有雜染，或有清淨；換言之，衆生的心若被雜染了，其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是雜染；衆生的心若是清淨的，其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必定清淨。所有諸佛在何世界上，菩薩完全都知道。何世界為雜染？何世界為清淨？那位佛在這個世界說法？那位佛在那個世界說法？清清楚楚的知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念念中悉明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可思議無量劫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三世無有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具足修治菩薩行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念念之中，能見到不可思議的劫，無量的劫，也在一念之中，而能明見。如是能知三世一切的情形，沒有不知道的事情，所以說無有餘。圓滿具足菩薩所修的菩薩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一切心平等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一切法亦平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空佛剎斯亦然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彼最勝行悉了知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對於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平等而入；對於一切法，也是平等而入。盡虛空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十方三世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也是這樣的情形，平等而入。修行最殊勝行的菩薩，完全了知這種的情形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出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及諸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種種諸智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神力亦復然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一切無窮盡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出生一切衆生和一切諸法，所有種種一切智慧。菩薩的神通力，也是這樣的情形，衆生也是無有窮盡，法也是無有窮盡，智慧也是無有窮盡。菩薩所修的妙神力，也是無窮盡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微細智各差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盡攝無有餘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同知異相悉善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修行廣大行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微細的智慧，各有差別，而不相同。菩薩對於微細的智慧，普徧攝受，沒有剩餘，不論是同相，或者是異相，菩薩悉能知道，如是修行廣大的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無量諸佛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各無量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趣生族類種種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住行力已悉能知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有無量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其中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有無量。趣生的種類，也是有種種不同。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居住，所修行，所有的神力，菩薩完全明白知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一切諸導師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人知此而廻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則與彼佛行平等</w:t>
      </w:r>
    </w:p>
    <w:p>
      <w:pPr>
        <w:pStyle w:val="Normal"/>
        <w:ind w:firstLine="549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過去世、未來世、現在世，這三世所有一切諸佛，若有人知道諸佛為衆生迴向，這人則與佛修行平等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人能修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則為學佛所行道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當得一切佛功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及以一切佛智慧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假設有人能修這種平等迴向，則為學習佛所行的道路，應當得到十方諸佛所有的功德，以及十方諸佛所有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莫能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所學皆成就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能憶念一切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見一切世間燈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世間的天魔外道，無法能破壞這種智慧，一切所學習的法門，皆能有所成就。常憶念十方諸佛，常能見到十方諸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勝行不可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功德法亦如是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已住如來無上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知諸佛自在力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殊勝的法門，乃有不可以心思，不可以言議那樣無量之多，所積聚一切功德善法，也是這樣的情形。這位菩薩已經住在佛無上行門中，完全知道十方諸佛自在大威德神力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-18030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-18030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宋体-18030"/>
          <w:sz w:val="52"/>
          <w:szCs w:val="52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877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877"/>
        <w:rPr>
          <w:rFonts w:ascii="PMingLiU;新細明體" w:hAnsi="PMingLiU;新細明體" w:eastAsia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left="105" w:firstLine="420"/>
        <w:rPr>
          <w:rFonts w:ascii="PMingLiU;新細明體" w:hAnsi="PMingLiU;新細明體" w:cs="宋体-18030"/>
          <w:b/>
          <w:b/>
          <w:sz w:val="32"/>
          <w:szCs w:val="32"/>
        </w:rPr>
      </w:pP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卷三十二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向品第二十五之十</w:t>
      </w:r>
    </w:p>
    <w:p>
      <w:pPr>
        <w:pStyle w:val="Normal"/>
        <w:rPr>
          <w:rFonts w:ascii="PMingLiU;新細明體" w:hAnsi="PMingLiU;新細明體" w:cs="宋体-18030"/>
          <w:b/>
          <w:b/>
          <w:sz w:val="32"/>
          <w:szCs w:val="3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第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等法界無量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向（一）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云何為菩薩摩訶薩等法界無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大弟子！你們大家知道什麼叫做修行菩薩道，積聚種種善根的大菩薩，等於法界無量那樣多的迴向嗎？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什麼叫做法界？法就是諸法，界就是分界。諸法各有自體，而分界不同，故為法界。換言之，法界就是人的心，大而無外，小而無內，也就是衆生身心之本體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賢首宗將法界，分為四種：一為事法界，二為理法界，三為理事無礙法界，四為事事無礙法界。天台宗將法界為十種：一為佛法界，二為菩薩法界，三為緣覺法界，四為聲聞法界，五為天法界，六為人法界，七為修羅法界，八為畜生法界，九為餓鬼法界，十為地獄法界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謂「十法界不離一念心」，也就是一切唯心造的道理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什麼叫做迴向？有多種的講法。一為迴自向他：將自己所有功德，皆給他人。二為迴因向果：在因地所修集種種善根，為將來到果地的功德。三為迴事向理：將事迴向於理。四為迴小向大：迴小乘向大乘。這就是迴向的意思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此菩薩摩訶薩。以離垢繒而繫其頂。住法師位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這位修行菩薩道的大菩薩，用離垢（嚴持戒律）的繒帶，繫在頭頂，常作大法師。凡是精通佛法者，能為人之師。為法師者，要具有五種條件。一為受持。二為讀經。三為誦經。四為解說。五為書寫。有這五種能力者，堪稱為法師。精通經藏、律藏、論藏，稱為三藏法師。詳言之，大法師要有十種德行：一為善知法義。二為能廣宣說。三為處衆無畏。四為辯才無礙。五為巧方便說。六為法隨德行。七為威儀具足。八為勇猛精進。九為身心無倦。十為成就忍力。淺言之，凡能講經說法者，皆稱法師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是無量，沒有邊際；如果是有量，那就不是法界。雖然無量，可是大菩薩用五眼（天眼、肉眼、法眼、慧眼、佛眼）來觀察，也能知法界的邊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廣行法施。起大慈悲。安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於菩提心。常行饒益。無有休息。以菩提心。長養善根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調御師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一切智道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法藏日。善根光明。普照一切。於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其心平等。修諸善行。無有休息。心淨無染。智慧自在。不捨一切善根道業。作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大智商主。普令得入安隱正道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而作導首。令修一切善根法行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不可壞堅固善友。令其善根增長成就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常常廣行法的布施，生起大慈大悲的心。所謂「慈能於樂，悲能拔苦。」安立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各得其所。對於菩提心（上求佛道，下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）永不懈怠，不會有一曝十寒的情形。常行饒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念茲在茲，念念間，都是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之念，而沒有休息的時候。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菩提心，長養自己的善根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調御師，開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得一切智慧之道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法藏日，說法之藏，猶如太陽，其光普照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所修集的善根和智慧的光明，普徧照耀一切。對於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平等待遇，不分彼此，其心沒有分別。修一切善行，沒有休息的時候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心，非常清淨而無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思想。其智慧任運自在，不捨棄一切善根，也不捨棄一切道業。作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大智慧商主，普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入安穩的正道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作為引導的領袖，令修行一切善根法行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作為不可破壞的堅固善友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不但增長，而且有所成就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此菩薩摩訶薩。以法施為首。發生一切清淨白法。攝受趣向一切智心。殊勝願力。究竟堅固。成就增益。具大威德。依善知識。心無諂誑。思惟觀察一切智門無邊境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這位修行菩薩道的大菩薩，用法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布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施，作為笫一，發生一切清淨的白法，攝受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趣向一切智慧的心。發最殊勝的願力，得到究竟的堅固心，成就圓滿，增長利益，具足大威德之力。依靠善知識，親近善知識；善知識能知其心，能識其形，指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於善道的意思；也就是能教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遠離十惡，修行十善。心中不會想諂媚這位善知識，也不會誑語這位善知識。常常思惟、觀察、研究一切智慧之門，有無邊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此善根如是廻向。願得修習成就增長廣大無礙一切境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這種善根，這樣的迴向，願得到修行、學習、成就、圓滿、增長、廣大、無礙，種種一切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得於佛正教之中。乃至聽聞一句一偈。受持演說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願在佛的正教之中，乃至於聽聞一句或一偈，也要受持佛法，也要演說佛法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明瞭通達一句一偈的義理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得憶念與法界等無量無邊一切世界。去來現在一切諸佛。既憶念已。修菩薩行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願得憶念與法界一樣大。無量無邊的一切世界，在過去世、未來世、現在世的一切諸佛。既然憶念之後，便即刻修菩薩所修的菩薩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願以此念佛善根。為一衆生。於一世界。盡未來劫。修菩薩行。如於一世界。盡法界虛空界一切世界。皆亦如是。如為一衆生。為一切衆生。亦復如是。以善方便。一一皆為。盡未來劫。大誓莊嚴。終無離佛善知識想。常見諸佛現在其前。無有一佛出興於世不得親近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願用這種憶念十方諸佛的善根，為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一世界中，窮盡未來劫，修菩薩行；好像在一個世界是這樣的情形，盡法界虛空界一切世界，都是這樣的情形。如為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是這樣盡未來劫，修菩薩行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亦復如是。用善巧方便的法門，令一一皆為這樣，盡未來劫，用大誓願來莊嚴，始終不會離開諸佛，或者離開善知識。常見十方諸佛現在前面，無論那位佛，出興於世的時候，都得親近；沒有一位佛不去親近，所以廣修供養諸佛，廣度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諸佛及諸菩薩。所讚所說清淨梵行。誓願修行。悉令圓滿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有十方諸佛和一切菩薩，他們所讚歎所演說的清淨梵行。菩薩發大誓願，修行這二十種梵行，悉令其圓滿，到達無缺的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謂不破梵行。不缺梵行。不雜梵行。無點梵行。無失梵行。無能蔽梵行。佛所讚梵行。無所依梵行。無所得梵行。增益菩薩清淨梵行。三世諸佛所行梵行。無礙梵行。無著梵行。無諍梵行。無滅梵行。安住梵行。無比梵行。無動梵行。無亂梵行。無恚梵行。</w:t>
      </w:r>
    </w:p>
    <w:p>
      <w:pPr>
        <w:pStyle w:val="Normal"/>
        <w:ind w:firstLine="549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破梵行：嚴守戒律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缺梵行：就是修一切忍辱行，而不缺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雜梵行：就是沒有雜染不清淨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玷梵行：就是沒有一點瑕疵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失梵行：就是沒有誤失不修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能蔽梵行：就是沒有遮蔽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所讚梵行：就是佛所讚歎行者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所依梵行：就是沒有所依靠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所得梵行：就是沒有一切能得到的梵行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增益菩薩梵行：就是增加利益菩薩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三世諸佛所行梵行：就是過去世、現在世、未來世，十方一切諸佛所修行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礙梵行：就是沒有障礙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著梵行：就是沒有執著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諍梵行：就是沒有諍論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滅梵行：就是沒有罪業可滅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安住梵行：就是安住在清淨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比梵行：就是沒有可比擬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動梵行：就是沒有可以搖動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亂梵行：就是沒有可以散亂的梵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無恚梵行：就是沒有瞋恚的梵行。梵行就是清淨利他之行，也就是斷絕淫欲之法。修行梵行，能生梵天。修四無量心（慈悲喜捨），便是生梵天之行業，故名為梵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若能為己修行如是清淨梵行。則能普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安住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開曉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成就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清淨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無垢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照明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離諸塵染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諸障翳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離諸熱惱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離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纒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縛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永離諸惡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諸惱害畢竟清淨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積聚種種善根的大菩薩。若能為自己修行這種清淨的梵行，這就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十二種的利益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安住在梵行上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開悟曉得諸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成就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清淨的思想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沒有塵垢的行為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智慧的光明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照耀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離開一切塵染的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離開一切障翳的法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離開一切熱惱，得到清涼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離開一切纏縛，得到自在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永離一切惡業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無一切惱害，得到究竟清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何以故。菩薩摩訶薩自於梵行不能清淨。不能令他而得清淨。自於梵行而有退轉。不能令他無有退轉。自於梵行而有失壞。不能令他無有失壞。自於梵行而有遠離。不能令他常不遠離。自於梵行而有懈怠。不能令他不生懈怠。自於梵行不生信解。不能令他心生信解。自於梵行而不安住。不能令他而得安住。自於梵行而不證入。不能令他心得證入。自於梵行而有放捨。不能令他恒不放捨。自於梵行而有散動。不能令他心不散動。</w:t>
      </w:r>
    </w:p>
    <w:p>
      <w:pPr>
        <w:pStyle w:val="Normal"/>
        <w:ind w:firstLine="560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是什麼原因呢？修行菩薩道，積聚種種功德的大菩薩，自己不能以身作則，為人之榜樣，怎能教化人呢？換言之，自己不能清淨，教人清淨，這是無有是處。自己沒有離開欲念，教人離開欲念，也是無有是處。自己沒有斷惑，教人斷惑，也是無有是處。總之，自己所行所作，不夠標準，怎能領導人呢？在下邊說出十種無有是處的情形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不清淨，則不能使令一切衆生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淸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淨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若自己對於梵行生退轉心，則不能使令一切衆生對梵行不生退轉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有失壞，持戒不圓滿，則不能使令一切衆生沒有失壞，持戒圓滿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有遠離，則不能使令一切衆生不遠離梵行，常修清淨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有懈怠，則不能使令一切衆生不生懈怠，勤修清淨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不生信解，則不能使令一切衆生生信解之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不安住，則不能使令一切衆生安住在梵行上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不證入，則不能使令一切衆生心得證入梵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有放捨，則不能使令一切衆生恒不放捨梵行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自己對於梵行若有散動，則不能使令一切衆生心不散亂，因為他已全失去領導作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何以故。菩薩摩訶薩。住無倒行。說無倒法。所言誠實。如說修行。淨身口意。離諸雜染。住無礙行。滅一切障。菩薩摩訶薩自得淨心。為他演說清淨心法。自修和忍。以諸善根調伏其心。令他和忍。以諸善根調伏其心。自離疑悔。亦令他人永離疑悔。自得淨信。亦令他得不壞淨信。自住正法。亦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安住正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是什麼原因呢？修行菩薩道，積聚種種善根的大菩薩，住在沒有顚倒的行門中，演說沒有顚倒的佛法，所說的話，特別誠實。依照所說的法門，努力修行，清淨身口意三業，離開一切雜染之法。住在沒有障礙的行門，消滅一切障道法。菩薩中的大菩薩，自己得清淨的心，才能為他人演說清淨心法；自己修行忍辱波羅蜜，用一切善根，調伏自己的心，令他人修和氣忍耐的法門；用自己所修集的一切善根，調伏其心；自己離開懷疑和後悔的心，也令他人永離疑悔；自己得到清淨的信心，也令他人得不壞清淨信心；自己住在正法，也令他人安住在正法中。正法就是正知正見。有了正知正見之後，才能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得正知正見的法；否則，得的是邪知邪見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法施所生善根如是廻向。所謂願我獲得一切諸佛無盡法門。普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分別解說。皆令歡喜。心得滿足。摧滅一切外道異論。願我能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演說三世諸佛法海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所集種種善根的大菩薩，用法布施的功德，所生的善根，這樣來為衆生迴向。發大誓願力，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獲得一切諸佛的無盡法門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普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分別解說經典的義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能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法喜，心生滿足的快樂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能將一切外道的異論，統統摧滅殆盡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能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演說十方三世一切諸佛所說的法海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一一法生起。一一法義理。一一法名言。一一法安立。一一法解說。一一法顯示。一一法門戶。一一法悟入。一一法觀察。一一法分位。悉得無邊無盡法藏。獲無所畏。具四辯才。廣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分別解說。窮未來際而無有盡。為欲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立勝志願。出生無礙無謬失辯。為欲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生歡喜。為欲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一切淨法光明。隨其類音。演說無斷。為欲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深信歡喜。住一切智。辨了諸法。俾無迷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發的願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對於每一種法的生起，每一種法的義理，每一種法的名言，每一種法的安立，每一種法的解說，每一種法的顯示，每一種的門戶，每一種法的悟入，每一種法的觀察，每一種法的分位，悉能得到無邊無盡的法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我獲四無所畏，具足四無礙辯才，廣為一切衆生，分別解說一切法的義理，盡未來際，也沒有窮盡的時候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願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立殊勝的志願，出生沒有障礙，沒有乖謬，沒有忘失巧辯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願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生大歡喜心，學習佛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願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一切清淨法的光明，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種類和音聲，演說佛法，沒有間斷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願使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深信佛法，歡喜佛法，住在一切智慧中，辯別明瞭，對諸法的義理，沒有迷惑之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作是念言。我當普於一切世界。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精勤修習。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無量自在身。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無量廣大心。具等法界無量清淨音聲。現等法界無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。修等法界無量菩薩業。得等法界無量菩薩住。證等法界無量菩薩平等。學等法界無量菩薩法。住等法界無量菩薩行。入等法界無量菩薩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是為菩薩摩訶薩以諸善根而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得成就一切智故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作這樣的念言，我應該普徧在一切世界，為一切衆生，精勤修習一切佛法，得到盡虛空徧法界任運自在的法身，得到盡虛空徧法界無量廣大的慈心，具足等於法界無量清淨的音聲，示現等於法界無量衆會道場，修行等於法界無量菩薩所修的善業，得到等於法界無量所修的行門，證得等於法界無量菩薩所修的平等，學習等於法界無量菩薩所修的法，安住等於法界無量菩薩所行的行，入到等於法界無量菩薩所修的迴向法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就是修行菩薩道的大菩薩，以這十種善根而為一切衆生迴向。為令一切衆生，悉得成就一切智慧的緣故，才修行菩薩道，為衆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善根如是廻向。所謂為欲見等法界無量諸佛。調伏等法界無量衆生。住持等法界無量佛剎。證等法界無量菩薩智。獲等法界無量無所畏。成等法界無量諸菩薩陀羅尼。得等法界無量諸菩薩不思議住。具等法界無量功德。滿等法界無量利益衆生善根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菩薩中的大菩薩，又用他自己所修集的種種善根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就是所說的，為欲見到等於法界無量的諸佛。為欲調伏等於法界無量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為欲住持等於法界無量的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為欲證得等於法界無量菩薩的智慧。為欲獲得等於法界無量的無所畏。為欲成就等於法界無量菩薩的總持。為欲得到等於法界無量菩薩的不思議住。為欲具足等於法界無量的功德。為欲圓滿等於法界無量利益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。這是菩薩的九種希望，也就是菩薩的想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願以此善根故。令我得福德平等。智慧平等。力平等。無畏平等。清淨平等。自在平等。正覺平等。說法平等。義平等。決定平等。一切神通平等。如是等法。皆悉圓滿。如我所得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亦如是得。如我無異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發願，願以這種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緣故。令我（金剛幢菩薩）得到福德平等、智慧平等、十力平等、無畏平等、清淨平等、自在平等、正覺平等、說法平等、義理平等、決定平等、一切神通平等，像以上所說種種法，皆能圓滿。像我所得一切法圓滿，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也得到這樣的圓滿平等法，沒有區別，沒有兩樣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如法界無量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所得智慧。終無有量。如法界無邊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見一切佛。無有其邊。如法界無限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詣諸佛剎。無有齊限。如法界無際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於一切世界修菩薩行。無有涯際。如法界無斷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住一切智。永不斷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大菩薩，又用他自己所修集的種種善根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得到十種利益。就是所說的：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無量，善根迴向，也是這樣。所得智慧的光明，始終無量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無邊，善根迴向，也是這樣。能見到十方諸佛，沒有邊際之多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無限，善根迴向，也是這樣。到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沒有齊限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無際，善根迴向，也是這樣。在一切世界修菩薩行，沒有涯際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無斷，善根迴向，也是這樣。住在一切智慧之地，永不斷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法界一性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與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同一智性。如法界自性清淨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究竟清淨。如法界隨順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皆隨順普賢行願。如法界莊嚴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普賢行而為莊嚴。如法界不可失壞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亦復如是。令諸菩薩永不失壞諸清淨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一性，善根迴向，也是這樣。與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同一的智慧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自性清淨，善根迴向，也是這樣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的清淨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隨順，善根迴向，也是這樣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隨順普賢菩薩的行願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莊嚴，善根迴向，也是這樣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以普賢行而作為莊嚴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那樣的不可失壞，善根迴向，也是這樣。令一切菩薩，永不失壞一切清淨的行門，得到清淨的智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此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以此善根。承事一切諸佛菩薩。皆令歡喜。願以此善根。速得趣入一切智性。願以此善根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處。修一切智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往覲一切諸佛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諸佛。能作佛事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恒得見佛。不於佛事生怠慢心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見佛。心喜清淨。無有退轉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，修行菩薩道的大菩薩，又用這種善根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發了十四個願。這樣說：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承事十方諸佛和菩薩，皆令他們皆大歡喜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急速入一切不顚倒智性之中，得到破無明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處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無論在何時何地，修習一切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往覲十方諸佛，供養諸佛，禮敬諸佛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而能在佛前大作佛事，莊嚴道場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時常得見十方諸佛，不對佛事生怠慢的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心生歡喜清淨，沒有退轉之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見佛。心善解了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見佛。不生執著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見佛。了達無礙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得見佛。成普賢行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諸佛現在其前。無時暫捨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諸佛。出生菩薩無量諸力。願以此善根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諸佛。於一切法。永不忘失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心善解了諸法實相的理體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不生執著，破除妄想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明瞭通達諸法，圓融無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成就普賢菩薩所修的大行門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示現於面前，沒有暫捨的時候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出生菩薩無量的十力神通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時常得見十方諸佛，對於一切佛法，永遠不會忘失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又以諸善根如是廻向。所謂如法界無起性廻向。如法界根本性廻向。如法界自體性廻向。如法界無依性廻向。如法界無忘失性廻向。如法界空無性廻向。如法界寂靜性廻向。如法界無處所性廻向。如法界無遷動性廻向。如法界無差別性廻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自己所修集的種種善根，這樣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起性；沒有一種生起的性；沒有一種息滅的性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根本性。無窮無盡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自體性。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都是法界的自體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依性。沒有依靠，沒有依賴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忘失性。沒有忘記，沒有遺失的體性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空無性。法界雖然是空，可是包羅萬有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寂靜性。離開煩惱，斷絕苦惡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處所性。法界是無在無不在，沒有一個處所，沒有一個邊際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遷動性。它沒有變遷，沒有搖動，這樣迴向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法界，乃是無差別性。它沒有分別，沒有彼此，這樣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法施所有宣示。所有開悟。及因此起一切善根。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菩薩法師。常為諸佛之所護念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無上法師。方便安立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智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無屈法師。一切問難。莫能窮盡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無礙法師。得一切法無礙光明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智藏法師。能善巧說一切佛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積聚種種善根的大菩薩。又用法作為布施，所有宣示一切諸法，所有開悟一切諸法，及因為這個緣故，而生起一切善根，如是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發願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能有資格作為下列二十種法師。就是所說：</w:t>
      </w:r>
    </w:p>
    <w:p>
      <w:pPr>
        <w:pStyle w:val="Normal"/>
        <w:ind w:firstLine="678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為菩薩大法師，時常為十方諸佛之所保護憶念，時常得到加持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無上大法師，用善巧方便的法門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安立在一切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無屈大法師，一切問難，對答如流，沒有窮盡，沒有屈服的時候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無礙大法師，有辯才無礙的智慧，得到一切法無礙的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智藏大法師，他的智慧寳藏，非常豐富，能用善巧演說一切佛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諸如來自在法師。善能分別如來智慧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如眼法師。說如實法。不由他教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憶持一切佛法法師。如理演說。不違句義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修行無相道法師。以諸妙相而自莊嚴。放無量光。善入諸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大身法師。其身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國土。興大法雲。雨諸佛法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如來自在大法師，有任運自在的神通，善能分別如來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如眼大法師，有智慧眼，能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如實相的法，不由他人教導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憶持一切佛法大法師，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之理，演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之法，不違背句義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修行無相道大法師，行所無事，沒有執著。以諸佛妙相（三十二相、八十種隨形好而作為自己的莊嚴。能放無量的光，善入諸法，明白諸法實相的理體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演說實相（無相）的道理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大身法師。以這個身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進入十方一切國土，興起大法雲，而為十方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廣說諸佛一切妙法，令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生，了達法義，修持佛道。 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護法藏法師。建無勝幢。護諸佛法。令正法海無所缺減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一切法日法師。得佛辯才。巧說諸法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妙音方便法師。善說無邊法界之藏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到法彼岸法師。以智神通。開正法藏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安住正法法師。演說如來究竟智慧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護法藏大法師，生生常護持佛法。建立無能勝的寳幢，保護一切所有的佛法，令正法大海的水，不會有所短缺，也不會有所減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一切法日大法師，得到佛的辯才，能善巧方便演說諸佛所說的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妙音方便大法師，演微妙音說眞實法；雖然是眞實法，但也不違背方便法；方便法也不違背眞實法，圓融無礙。這位法師，善能演說無邊法界之寳藏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到法彼岸大法師，用智慧的神通，開示正法的寳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安住正法大法師，演說如來究竟的智慧法藏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悟入眞實智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了達諸法法師。能說無量無盡功德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不誑世間法師。能以方便令入實際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破諸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師。善能覺知一切魔業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諸佛所攝受法師。離我我所攝受之心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作安隱一切世間法師。成就菩薩說法願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了達諸法大法師，能演說十方諸佛的無量無盡功德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作為不誑世間大法師，能以善巧方便法門，令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之理體；也就是為實教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先施用權教法來教化，即所謂「為實施權」的道理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破諸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大法師，善能覺知一切的魔業，善能降伏一切的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善能摧滅一切的魔軍。總之，這位大法師，他是諸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剋星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諸佛所攝受大法師，要離開我執和我所執，才能被諸佛所攝受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作為安隱一切世間大法師，成就菩薩說法的願力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一切法門，沒有執著，沒有取著，沒有所求，沒有所貪。不像我們凡夫，所行所作，皆有企圖。有利則進，無利則退。專講現實，不顧將來，自私自利的作風，功利主義的信徒，拔一毛而利天下也不為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諸善根如是迴向。所謂不以取著業故廻向。不以取著報故廻向。不以取著心故廻向。不以取著法故廻向。不以取著事故廻向。不以取著因故廻向。不以取著語言音聲故廻向。不以取著名句文身故廻向。不以取著廻向故廻向。不以取著利益衆生故廻向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自己所修集種種善根，這樣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功德業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好果報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有取著一切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一切法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一切事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在因地所做什麼的好事？將來在果地得到什麼的好報？不為這個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得好的語言和好的身體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以為取著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ind w:firstLine="560"/>
        <w:rPr/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迴向就是不執著一切，一切都迴向了。我們修行人，時刻關照自己，不要造身業，不要造口業，不要造意業。三業清淨，才夠資格作為佛教徒。時時要迴光返照，刻刻要管著自己，不要有不守規矩的情形。所謂「犯法不作，犯病不吃。」老老實實做個守本分的人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善根如是廻向。所謂不為耽著色境界故廻向。不為耽著聲香味觸法境界故廻向。不為求生天故廻向。不為求欲樂故廻向。不為著欲境界故廻向。不為求眷屬故廻向。不為求自在故廻向。不為求生死樂故廻向。不為著生死故廻向。不為樂諸有故廻向。不為求和合樂故廻向。不為求可樂著處故廻向。不為懷毒害心故廻向。不壞善根故廻向。不依三界故廻向。不著諸禪解脫三昧故廻向。不住聲聞辟支佛乘故廻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積聚種種善根的大菩薩，又用自己的善根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就是所說的，不為耽著一切美色的境界，才修迴向法門。不為耽著聲香味觸法的境界，才修迴向法門。不為求生諸天的緣故，才修迴向法門。不為求種種欲樂的緣故，才修迴向法門。不為著住五欲境界的緣故，才修迴向法門。不為求有好眷屬的緣故，才修迴向法門。不為求任運自在的緣故，才修迴向法門。不為自己了生脫死，離苦得樂的緣故，才修迴向法門。不為著住生死的緣故，才修迴向法門。不為歡樂三界二十五有的緣故，才修迴向法門。不為求家庭和睦，眷屬快樂的緣故，才修迴向法門。不為求可快樂的境界和可執著的境界，才修迴向法門。不為懷毒害人之心的緣故，才修迴向法門。不為不壞善根執著善根的緣故，才修迴向法門。不為依賴三界的緣故，才修迴向法門。不為執著一切禪定，一切解脫，一切三昧的緣故，才修迴向法門。不為住在聲聞和緣覺二乘的緣故，才修迴向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但為教化調伏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成滿一切智智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得無礙智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得無障礙清淨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超出生死證大智慧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令大菩提心如金剛不可壞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成就究竟不死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以無量莊嚴莊嚴佛種性。示現一切智自在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求菩薩一切法明大神通智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於盡法界虛空界一切佛剎行普賢行。圓滿不退。被堅固大願鎧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普賢地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但為盡未來劫度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無休息。示現一切智地無礙光明恒不斷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但為教化衆生，為調伏衆生，所以修迴向法門。但為成就圓滿一切智慧中之智慧，所以修迴向法門。但為得到圓融無礙的智慧，所以修迴向法門。但為得沒有障礙清淨的善根，所以修迴向法門。但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超出生死，證得大智慧，所以修迴向法門。但為令大菩提心，猶如金剛的堅固，不可破壞，所以修迴向法門。但為成就究竟不死的法，所以修迴向法門。但為以無量莊嚴具，來莊嚴十方諸佛種性，所以修迴向法門。但為求菩薩一切法，皆已明瞭，得到大神通的智慧，所以修迴向法門。但為在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來修行普賢菩薩所修的大行，圓滿不退轉，披上堅固大願的鎧甲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都能住在普賢菩薩的地位，所以修迴向法門。但為盡未來劫那樣多的時間，度脫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不休息。示現一切智慧之地，得到無礙光明，常不斷絕，所以修迴向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彼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以如是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以本性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法性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量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無諍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自性無所起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知諸法無亂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入三世平等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出生三世諸佛種性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得不退失神通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生成一切智行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38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甪他自己所修集的種種善根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的時候，用這樣的十種心來迴向。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本性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一切諸佛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本性是平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法性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無量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無所諍論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自性無所起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知一切諸法不紊亂的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入三界平等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出生三世諸佛種性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得不退失神通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生成一切智行心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永離一切地獄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不入畜生趣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不往閻羅王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除滅一切障道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滿足一切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能應時轉法輪。令一切歡喜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入十力輪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滿足菩薩無邊清淨法願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隨順一切善知識教。菩提心器得滿足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受持修行甚深佛法。得一切佛智光明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又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離開一切地獄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不入畜生趣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永遠不往閻羅王處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除滅一切障礙道法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滿足一切善根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應時轉法輪，令一切歡喜，所以修迴向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入佛十力輪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滿足菩薩無邊清淨法願，所以修迴向法門。為令一切衆生，隨順一切善知識所教化，發菩提心的法器，得到滿足，所以修迴向法門。為令一切衆生，受持修行甚深的佛法，得到一切諸佛的智慧光明，所以修迴向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諸菩薩無障礙行。常現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見諸佛現其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清淨法光明常現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畏大菩提心常現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菩薩不思議智常現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普救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令清淨大悲心常現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以不可說不可說勝妙莊嚴具。莊嚴一切諸佛剎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摧滅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鬬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諍羅網業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佛剎皆無所依。修菩薩行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發一切種智心。入一切佛法廣大門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修一切菩薩所修圓滿無障礙行，常示現其前，所以修迴向法門。為令一切衆生，常見十方諸佛現前，常聽十方諸佛說法，所以修迴向法門。為令一切衆生，得到清淨法，生智慧光明，常現其前，所以修迴向法門。為令一切衆生，得到無畏大菩提心，常現其前，所以修迴向法門。為令一切衆生，得到菩薩不可思議的智慧，常現其前，所以修迴向法門。為令一切衆生，普徧救護衆生，令清淨大悲心，常現其前，所以修迴向法門。為令一切衆生，用不可說不可說那樣多的殊勝微妙莊嚴具，來莊嚴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所以修迴向法門。為令一切衆生，能摧滅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魔，斷絕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爭羅網，不造惡業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一切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皆無所依賴，常修菩薩行，所以修迴向法門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發一切種智的心，能入一切佛法廣大法門，所以修迴向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又以此善根。正念清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智慧決定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盡知一切佛法方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成就無量無礙智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滿足清淨殊勝心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大慈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大悲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大喜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住大捨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永離二著住勝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思惟觀察分別演說一切緣起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立大勇猛幢心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立無能勝幢藏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他自己所修集的善根，有二十二種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正念清淨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智慧決定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盡知一切佛法方便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成就無量無礙智慧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欲滿足清淨殊勝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大慈（慈能與樂）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大悲（悲能拔苦）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大喜（喜能生善）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住在大捨（捨能離惡）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永離我法二執著，住在殊勝善根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思惟、觀察、分別、演說，一切緣起法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建立大勇猛幢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建立無能勝幢藏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破諸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得一切法清淨無礙心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修一切菩薩行不退轉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得樂求第一勝法心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得樂求諸功德法</w:t>
      </w:r>
      <w:r>
        <w:rPr>
          <w:rFonts w:ascii="宋体;SimSun" w:hAnsi="宋体;SimSun" w:cs="宋体-18030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自在清淨</w:t>
      </w:r>
      <w:r>
        <w:rPr>
          <w:rFonts w:ascii="宋体;SimSun" w:hAnsi="宋体;SimSun" w:cs="宋体-18030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智智心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滿一切願</w:t>
      </w:r>
      <w:r>
        <w:rPr>
          <w:rFonts w:ascii="宋体;SimSun" w:hAnsi="宋体;SimSun" w:cs="宋体-18030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除一切諍。得佛自在無礙清淨法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轉不退法輪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得如來最上殊勝法智慧日。百千光明之所莊嚴。普照一切法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欲調伏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-18030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其所樂。常令滿足。不捨本願。盡未來際。聽聞正法。修習大行。得淨智慧離垢光明。斷除一切憍慢</w:t>
      </w:r>
      <w:r>
        <w:rPr>
          <w:rFonts w:ascii="宋体;SimSun" w:hAnsi="宋体;SimSun" w:cs="宋体-18030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消滅一切煩惱。裂愛欲網。破愚癡闇。具足無垢無障礙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阿僧祇劫常勤修習一切智行。無有退轉。一一令得無礙妙慧。示現諸佛自在神通。無有休息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 xml:space="preserve"> ⑭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摧破一切諸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得一切法門，都成就清淨，圓融無礙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修一切菩薩行，永遠不退轉於阿耨多羅三藐三菩提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得快樂，求第一殊勝法，發大菩提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得快樂，求諸功德之法，自在清淨，一切智智慧心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⑲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滿足一切大願，消除一切諍論，得到佛的任運自在，無所障礙的清淨法，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轉不退法輪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得到佛最上殊勝之法，智慧猶如千日，百千光明之所莊嚴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照耀一切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心的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為調伏一切剛強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菩薩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慈悲，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樂，常令滿足。所謂「先以欲勾牽，後令入佛智。」若想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明白佛的智慧，必須先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一點好處。他得到利益，才願意聽你的教化，這是人之常情。菩薩不捨棄往昔所發的本願。願窮盡未來際，聽聞正法，修習大行大願，得到清淨的智慧及離開塵垢的光明。能斷除一切的憍慢心，能消滅一切的煩惱心。開裂愛欲的羅</w:t>
      </w:r>
      <w:r>
        <w:rPr>
          <w:rFonts w:ascii="PMingLiU;新細明體" w:hAnsi="PMingLiU;新細明體" w:cs="宋体-18030" w:eastAsia="宋体-18030"/>
          <w:sz w:val="28"/>
          <w:szCs w:val="28"/>
          <w:lang w:eastAsia="zh-TW"/>
        </w:rPr>
        <w:t>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打破愚癡的黑暗。具足沒有一切塵垢，沒有一切障礙。這種法，就是圓融無礙法，因為這個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在阿僧祇劫中，時常勤加修習一切智行，沒有退轉的時候。令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無障礙的妙智慧，示現十方諸佛任運自在的神通，沒有休息的時候，因為這個緣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諸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不應貪著三有五欲境界。何以故。菩薩摩訶薩應以無貪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無瞋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無癡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不害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離慢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不諂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質直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精勤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應以修習善根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他自己所修的種種善根，像這樣迴向的時候，不應該貪三有（欲界有、色界有、無色界有）和五欲（財色名食睡）的境界。我們凡夫因為貪五欲的享受，所以看不破、放不下。因之，在六道輪迴中轉來轉去，川流不息，永無停止。為什麼原因呢？修行菩薩道所修集種種善根的大菩薩，應該用無所貪著，無所執著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是掃一切法，離一切相，既無我執，又無法執。菩薩不會這樣的想：「我將所有的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我能得到多少功德？」菩薩絕對沒有這種思想。菩薩是無所貪的聖人；如果有所貪，那就是凡夫。菩薩不計較利害，行無所事。菩薩應該甪無所瞋恚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應該用無所愚癡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應該用不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應該用離開我慢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應該用無所諂媚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應該用正直不曲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即所謂「直心是道場」。菩薩應該用精勤修行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即所謂「業精於勤荒於嬉」。菩薩應該用自己所修集的善根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即所謂「倒駕慈航，普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」。直達究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的彼岸。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行的事，不貪、不染、不執、不著，一切為人不為己。凡是學佛的人，應該向菩薩學習，不要為自己，有所執著。誰對我不好，我對誰都好，不要有分別的思想。常要迴光返照，反求諸己。這樣的反省，自然能原諒他人。所謂「愛人不親反親仁，治人不治反其治，禮人不答反其敬，行不得反求諸己。」略為解釋一番：你愛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可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不親近你。這時候，要反省自己的仁慈心夠不夠？對人是不是有慈悲心？就是對待小鳥有仁愛心，沒有殺害心，它也會親近你，作為朋友，飛到你的肩上或手上，表示親善，而不害怕；但你的心中，若有殺念，它會離你遠遠的，就不親近你了。由此可知，無形之中，感應道交是很明顯的。你要治理人、教化人，可是人家不聽你的教導和指揮。這時候，自己要檢討一下，我所用的方法對不對？如果是對的，他不聽指導，他是愚癡人；如果不對，應自改善，再用好的方法來治理一切人。見到人就頂禮，若他不接受你的禮，不答復你的禮。這時候，自己應反省一下，是否有恭敬心給人頂禮？或者所行的事不得當，人家認為不合情理。撫心問問自己，如有弟子不聽話，我生大慚愧心；因為我的德行不足，無法感化人。所以我要迴光返照，反求諸己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得淨信心。於菩薩行，歡喜忍受。修習清淨大菩薩道。具佛種性。得佛智慧。捨一切惡。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魔業。親近善友。成己大願。請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，設大施會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積聚種種善根的大菩薩，像這樣迴向的時，得到清淨的信心。對於菩薩所修的行門，歡喜忍受。修習清淨大菩薩道，具足諸佛的種性，得到諸佛的智慧。捨棄一切的惡業；離開一切的魔業。親近善友，成就大願。請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設立大布施法會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結無漏緣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此法施所生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淨妙音。得柔軟音。得天鼓音。得無量無數不思議音。得可愛樂音。得清淨音。得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佛剎音。得百千那由他不可說功德莊嚴音。得高遠音。得廣大音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各位佛弟子！修行菩薩行的大菩薩，又用這種法布施所生種種善根，像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得到四十五種音聲。就是所說的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清淨的妙音聲。以這種音聲來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一曆耳根，便得道種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柔軟的音聲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聞之，心悅誠服。我們凡夫說話的音聲，好像木棍子那樣的粗硬，令人聽聞沒有柔和悅耳的感覺。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時候，要用慈悲柔軟的音聲，不可用強硬刺耳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天鼓的音聲，非常清脆響亮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聞之，非常悅耳，而生歡喜心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量無數不可思議的音聲，這種音聲，令聞者悟道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的音聲，特別幽雅，令聞者能愉快。好像開悟一樣，豁然貫通。所謂「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物之表裡精粗無不到，而吾心之全體大用無不明。」並非世間的靡靡之音，令聞者陶醉在其中，而生非非之想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清淨的音聲，沒有半點的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音聲。這種音聲，無論在何處？皆能清清楚楚的聽到，如在面前一樣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百千那由他不可說功德莊嚴的音聲。這種音聲，能莊嚴一切世界，皆有妙好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高遠的音聲。這種音聲，能廣播到三千大千世界之遠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廣大的音聲。這種音聲，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皆能聽到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得滅一切散亂音。得充滿法界音。得攝取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語言音。得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邊音聲智。得一切清淨語言音聲智。得無量語言音聲智。得最自在音。入一切音聲智。得一切清淨莊嚴音。得一切世間無厭足音。得究竟不繫屬一切世間音。得歡喜音。得佛清淨語言音。得說一切佛法遠離癡翳名稱普聞音。得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一切法陀羅尼莊嚴音。得說一切無量種法音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滅除一切散亂的音聲，令聞者，即入正定正受之境界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充滿法界的音聲，令聞者，即能開大智大慧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攝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語言的音聲，令聞者，能辨別是那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語言，聽得清楚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無邊音聲的智慧。就是蚊子唱歌，螞蟻說法，都能聽得懂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清淨語言音聲的智慧；這種智慧非常清淨，不存雜染的思想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量語音音聲的智慧；這種智慧無量無邊，無有窮盡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最自在的音聲；這種音聲，任運自在，圓融無礙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能入一切音聲們智慧，無論那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語言和音聲，都能曉得，沒有困難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清淨莊嚴的音聲，這種音聲，十分悅耳，令聞者，有心曠神怡之感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世間無厭足的音聲；這種音聲，十分優美，令聞者，覺得不滿足，希望聽越多越好，永無討厭的時候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究竟不繫屬一切世間的音聲。這種音聲，非常解脫，沒有一般的繫縛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歡喜的音聲；這種音聲，特別喜悅，令聞者，情不自禁手舞足蹈起來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佛清淨語言的音聲；這種音聲，特別清淨，令聞者，不起雜念，沒有妄想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說一切佛法，遠離癡翳，名稱普聞的音聲；這種音聲，令聞者，永遠離開一切愚癡和一切眼翳，能生智慧，能說佛法。令一切衆生，得到一切陀羅尼莊嚴的音聲；這種音聲，十分莊嚴，令聞者能總一切法，持無量義。令一切衆生，得到說一切無量種法的音；這種音聲，妙不可言，令聞者能演說大方廣佛華嚴經的大法。華嚴經是經王中之王，此經包羅萬象，應有的法，一概俱全，即所謂「無不從此法界流，無不還歸此法界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得普至法界無量衆會道場音。得普攝持不可思議法金剛句音。得開示一切法音。得能說不可說字句差別智藏音。得演說一切法無所著不斷音。得一切法光明照耀音。得能令一切世間清淨究竟至於一切智音。得普攝一切法句義音。得神力護持自在無礙音。得到一切世間彼岸智音。又以此善根。令一切衆生得不下劣音。得無怖畏音。得無染著音。得一切衆會道場歡喜音。得隨順美妙音。得善說一切佛法音。得斷一切衆生疑念。皆令覺悟音。得具足辯才音。得普覺悟一切衆生長夜睡眠音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普至法界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攝持不可思議法金剛句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開示一切法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說不可說字句差別智藏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演說一切法無所著不斷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法光明照耀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能令一切世間清淨究竟，至於一切智慧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普攝一切法句義理的音聲，即所謂「一法攝無量法，無量法納一法」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諸佛神力護持，自在無礙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世間彼岸智慧的音聲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以這種善根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不下劣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怖畏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染著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歡喜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隨順美妙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善說一切佛法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能斷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疑念，皆令覺悟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具足辨才的音聲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覺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長夜睡醒的音聲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諸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法身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淨妙功德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妙相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業果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一切智心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無量清淨菩提心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了知諸根清淨方便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信解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勤修無礙行願。願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得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惡清淨正念智慧辯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自己所修集種種的善根，這樣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，而發十種大願：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離過惡就是令身口意三業清淨，得到清淨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的妙功德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的相好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的業果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一切智慧之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無量清淨菩提之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了知諸根清淨的方便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的信解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勤修圓融無礙的行願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離開一切的過惡，得到清淨正念的智慧辯才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山寺的修行，可以說是世界最苦的。不但出家人日中一食，夜不倒單。就是住在金山寺的在家人，有的人也是日中一食，夜不倒單。出家人一律守此戒律。在家人比較隨便一點。但是為了生脫死，不拿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修行的精神，始終不會有成就。你們大家要認識清楚金山寺，它是代表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正法的佛教。金山寺的佛教，願在西方建立堅固正確的佛教，永遠都是正法，沒有末法，這是金山寺的宗旨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諸善根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願得種種清淨妙身。所謂光明身。離濁身。無染身。清淨身。極清淨身。離塵身。極離塵身。離垢身。可愛樂身。無障礙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他自己所修集的種種善根，為九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如是迴向，願得種種清淨的妙法身。今用十種妙法身來作代表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光明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離濁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染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清淨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極清淨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離塵（煩惱）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極離塵（習氣）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離垢（無明）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可愛樂（清淨）的妙法身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無障礙（解脫）的妙法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一切世界現諸業像。於一切世間現言說像。於一切宮殿現安立像。如淨明鏡，種種色像自然顯現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大菩提行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甚深妙法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種種功德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修行之道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就之行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菩薩行願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世界一切世界佛興於世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一切諸佛神通變化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一切菩薩不可思議解脫威力。示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成滿普賢菩薩行願一切智性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一切世界，隨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業，而現出一切的業像。在一切世間，現出一切的言說像，善於說法。在一切宮殿，現出一切的安立像，令宮殿安穩，好像清淨的明鏡。種種的色像，自然顯現出來。菩薩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修行大菩薩行？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修行甚深微妙法？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修行種種功德？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修行菩薩之道？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成就菩提之行？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如何修習菩薩的行願？菩薩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不但在一個世界有佛出世，而且在一切世界，都有佛出興於世。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十方諸佛，皆有神通變化的功德。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一切菩薩，皆有不可思議解脫的大威神力。指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成就圓滿普賢菩薩所修的大行大願，一切大智大慧之性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以如是等微妙淨身。方便攝取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悉令成就清淨功德一切智身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中的大菩薩，以這種清淨微妙的法身，用種種方便法門，來攝取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令成就清淨的功德，得到一切智慧的妙法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復以法施所生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願身隨住一切世界。修菩薩行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見者，皆悉不虛。發菩提心。永無退轉。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實義。不可傾動。於一切世界。盡未來劫。住菩薩道。而無疲厭。大悲均普。量同法界。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根。應時說法。常不休息。於善知識。心常正念。乃至不捨一剎那頃。一切諸佛。常現在前。心常正念。未曾暫懈。修諸善根。無有虛偽。置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於一切智。令不退轉。具足一切佛法光明。持大法雲。受大法雨。修菩薩行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法</w:t>
      </w:r>
      <w:r>
        <w:rPr>
          <w:rFonts w:ascii="宋体;SimSun" w:hAnsi="宋体;SimSun" w:cs="宋体-18030" w:eastAsia="PMingLiU;新細明體"/>
          <w:sz w:val="28"/>
          <w:szCs w:val="28"/>
          <w:lang w:eastAsia="zh-TW"/>
        </w:rPr>
        <w:t>布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生的種種善根，如是迴向。菩薩願身隨住一切世界中，常修菩薩所修的行門。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見到菩薩，皆能得度，不會空過，失掉機會。發大菩提心，永遠不向後退轉。順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的義理修行，無論遇到什麼境界，不可以傾動。在一切世界，盡未來劫，都修行菩薩道，永遠沒有疲倦和厭煩，始終不休息。菩薩絕對不會有這樣的思想：「我行菩薩道太辛苦啦！我要休息。我不行菩薩道了！」菩薩的大悲心是平等。所謂「佛光普照，法雨均沾。」平等慈悲待遇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予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快樂，拔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苦惱，所以才說「大悲均普」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心量，如同法界一樣，無量無邊。能知道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性。應以何善根得度者，則用何種方法來度之。菩薩應時而說法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聞法開悟。菩薩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休息的時候；就是粉身碎骨，在所不辭，這是菩薩度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精神。阿難尊者曾經說過：「將此身心奉塵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是則名為報佛恩。」菩薩對我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這樣的慈悲，我們應該要報菩薩恩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對於善知識，應該親近求教。且心常正念善知識的恩德。菩薩行菩薩道時，常親近善知識，常憶念善知識，乃至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那的時間，也不捨離善知識。若能這樣，十方諸佛，常現在面前，所以得到佛光普照。心中常存正念，願行菩薩道，救護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了生脫死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離三界，未曾在一分一秒之間，生出懈怠之心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一切善根，沒有虛偽的情形，眞眞實實修行。我們佛教徒，無論做什麼事情，要實實在在去做，不要有虛偽的行為，戴假面具，口是心非來騙人。若有利就做，無利就不做，這是冒牌佛教徒的作風。菩薩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度到彼岸，得到一切的智慧，知道常樂我淨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四德。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永遠不退轉於菩薩道，具足一切佛法的光明。持大法雲，注大法雨，修行菩薩道，積聚種種善根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入一切佛剎。入一切諸法。入一切三世。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業報智。入一切菩薩善巧方便智。入一切菩薩出生智。入一切菩薩清淨境界智。入一切佛自在神通。入一切無邊法界。於此安住。修菩薩行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中，觀機逗教，因人說法。隨類示現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菩薩能分身無數，到十方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中去，證得一切諸法實相，通達三世。三世不離一念，一念具足三世。明瞭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起惑造業受報，有這種的智慧。證得一切菩薩善巧方便的智慧；證得一切菩薩示現生死的智慧。菩薩有身在塵，心出塵，井裏栽花不染塵的境界。在五濁惡世中，能變為清淨極樂的世界，有這種神通智慧。在凡夫來看五濁惡世是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世界，在菩薩來看五濁惡世是妙寳莊嚴，非常清淨，菩薩有這種清淨境界的智慧。又能證得十方諸佛任運自在圓融無礙的神通妙用，又能入到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的境界中，在此法界安住，修行菩薩所修的行門，就是自利利他，自度度他，自覺覺他，時刻為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努力，沒有休息的時候。</w:t>
      </w:r>
    </w:p>
    <w:p>
      <w:pPr>
        <w:pStyle w:val="Normal"/>
        <w:rPr>
          <w:rFonts w:ascii="PMingLiU;新細明體" w:hAnsi="PMingLiU;新細明體" w:cs="宋体-18030"/>
          <w:sz w:val="52"/>
          <w:szCs w:val="52"/>
        </w:rPr>
      </w:pPr>
      <w:r>
        <w:rPr>
          <w:rFonts w:ascii="PMingLiU;新細明體" w:hAnsi="PMingLiU;新細明體" w:cs="宋体-18030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456"/>
        <w:rPr>
          <w:rFonts w:ascii="PMingLiU;新細明體" w:hAnsi="PMingLiU;新細明體" w:eastAsia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456"/>
        <w:rPr>
          <w:rFonts w:ascii="PMingLiU;新細明體" w:hAnsi="PMingLiU;新細明體" w:eastAsia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rFonts w:ascii="PMingLiU;新細明體" w:hAnsi="PMingLiU;新細明體" w:cs="宋体-18030"/>
          <w:b/>
          <w:b/>
          <w:sz w:val="32"/>
          <w:szCs w:val="3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  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卷三十三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十廻向第二十五之十一</w:t>
      </w:r>
    </w:p>
    <w:p>
      <w:pPr>
        <w:pStyle w:val="Normal"/>
        <w:rPr>
          <w:rFonts w:ascii="PMingLiU;新細明體" w:hAnsi="PMingLiU;新細明體" w:cs="宋体-18030"/>
          <w:b/>
          <w:b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t xml:space="preserve">     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第十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b/>
          <w:sz w:val="32"/>
          <w:szCs w:val="32"/>
          <w:lang w:eastAsia="zh-TW"/>
        </w:rPr>
        <w:t>等法界無量廻向（二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。復以法施所修善根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願一切佛剎皆悉清淨。以不可說不可說莊嚴具而莊嚴之。一一佛剎。其量廣大。同於法界純善無礙清淨光明。諸佛於中現成正覺。一佛剎中清淨境界。悉能顯現一切佛剎如一佛剎。一切佛剎亦復如是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又用法布施所修集種種善根，如是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願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都是清淨。用不可說不可說那樣多的莊嚴具來莊嚴。每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其量非常廣大無邊，同於法界一樣。有純正的善業，沒有一切的障礙，又清淨又光明。十方諸佛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中，示現成佛，示現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。在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有清淨莊嚴的境界，悉能顯現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如同明鏡，互相映徹，互相照耀，所以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現出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仍還歸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所謂「一為無量，無量為一」。一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是這樣的情形，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也是如此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一一剎。悉以等法界無量無邊清淨妙寳莊嚴之具。而為嚴飾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每一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完全用相等法界那樣無量無邊的清淨妙寳莊嚴之具，來嚴飾這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不但一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是這樣莊嚴，而且所有的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皆是如此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謂阿僧祇清淨寳座。敷衆寳衣。阿僧祇寳帳。寳網垂布。阿僧祇寳蓋。一切妙寳互相映徹。阿僧祇寳雲。普雨衆寳。阿僧祇寳華。周徧清淨。阿僧祇衆寳所成欄楯軒檻。清淨莊嚴。阿僧祇寳鈴。常演諸佛微妙音聲。周流法界。阿僧祇寳蓮華。種種寳色。開敷榮耀。阿僧祇寳樹。周帀行列。無量妙寳以為華果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（無量數）那樣多的清淨寳座，在座上敷著無量的寳衣，作為嚴飾。又有阿僧祇那樣多的寳帳，在四周有寳綢垂布。又有阿僧祇那樣多的寳蓋，在寳蓋上有無數的妙寳，光光相照，互相映徹，所謂「霞光萬道」，光色奪目。又有阿僧祇那樣多的寳雲，普雨一切妙寳。又有阿僧祇那樣多的寳華，周徧四方，非常清淨。又有阿僧祇那樣多的衆寳所成欄楯和軒檻，十分清淨，十分莊嚴。又有阿僧祇那樣多的寳鈴，在鈴中發出十方諸佛說法微妙的音聲，佛有六十種音聲，這個寳鈴，都可以演出，其音聲可以周流法界。又有阿僧祇那樣多的寳蓮華，有種種不同的顏色，花開很鮮艷，很榮耀，非常美麗。又有阿僧祇那樣多的寳樹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行列，非常整齊，橫看成行，豎看成行，用無量妙寳作華和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宮殿。無量菩薩止住其中。阿僧祇寳樓閣。廣博崇麗。延袤遠近。阿僧祇寳却敵。大寳所成。莊嚴妙好。阿僧祇寳門闥。妙寳瓔珞周帀垂布。阿僧祇寳窗牖。不思議寳清淨莊嚴。阿僧祇寳多羅。形如半月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集成。如是一切悉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而為嚴飾。離垢清淨。不可思議無非如來善根所起。具足無數寳藏莊嚴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那樣多的寳宮殿，無數菩薩住在裏邊。又有阿僧祇那樣多的寳樓閣，非常廣博，非常崇麗。從近到遠，接連不斷。又有阿僧祇那樣多的寳却敵，用大寳所造成。非常莊嚴，非常妙好。又有阿僧祇那樣多的寳門闥（闥是小門），用妙寳所編織的瓔珞，在四周垂布著。又有阿僧祇那樣多的寳窗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是小窗），用不可思議的妙寳，清淨莊嚴道場。又有阿僧祇那樣多的寳多羅，形狀好像半月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所集成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上所說種種的寳，每一種寳，都用衆寳來為嚴飾，非常美麗，五光十色，燦爛奪目，十分堂皇，離開一切塵垢，頗為清淨。這種妙寳，變化無窮。不可心思，不可言議，無法形容，眞是妙不可言。可是這些妙寳，都是由如來的善根所生起，如來的功德所成就，具足無數寳藏而莊嚴之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復有阿僧祇寳河。流出一切清淨善法。阿僧祇寳海。法水盈滿。阿僧祇寳芬陀利華。常出妙法芬陀利聲。阿僧祇寳須彌山。智慧山王。秀出清淨。阿僧祇八楞妙寳。寳線貫穿。嚴淨無比。阿僧祇淨光寳。常放無礙大智光明。普照法界。阿僧祇寳鈴鐸。更相扣擊。出妙音聲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的寳河，能流出一切清淨的善法。又有阿僧祇的寳海，智慧的法水，盈滿其中。又有阿僧祇的寳芬陀利華（小白華），常常演說無量的妙法，有芬陀利的音聲，十分悅耳。又有阿僧祇的寳須彌山，此山乃是七寳所成就。智慧山王，秀美出衆的清淨。又有阿僧祇的八楞妙寳，這種寳，八面玲瓏，互相放光，好像金剛鑽石一樣的光明，用寳線貫穿，莊嚴無可比。又有阿僧祇的淨光寳。常放無有障礙大智慧的光明，普照法界。又有阿僧祇的寳鈴鐸，寳鈴和寳鐸互相扣擊，放出微妙的音聲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清淨寳。諸菩薩寳。具足充滿。阿僧祇寳繒綵。處處垂下。色相光潔。阿僧祇妙寳幢。以寳半月而為嚴飾。阿僧祇寳旛。悉能普雨無量寳旛。阿僧祇寳帶。垂布空中。莊嚴殊妙。阿僧祇寳敷具。能生種種微細樂觸。阿僧祇妙寳旋。示現菩薩一切智眼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的清淨寳，一切菩薩妙寳，具足充滿在衆寳之中。又有阿僧祇的寳繒</w:t>
      </w:r>
      <w:r>
        <w:rPr>
          <w:rFonts w:ascii="PMingLiU;新細明體" w:hAnsi="PMingLiU;新細明體" w:cs="宋体-18030" w:eastAsia="宋体-18030"/>
          <w:sz w:val="28"/>
          <w:szCs w:val="28"/>
          <w:lang w:eastAsia="zh-TW"/>
        </w:rPr>
        <w:t>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處處垂下，色光非常潔亮。又有阿僧祇的妙寳幢，用半月寳來為嚴飾，十分莊觀。又有阿僧祇的寳幡，每個寳旛，又能雨無量寳旛。又有阿僧祇的寳帶，在空中垂布著，殊妙的莊嚴。又有阿僧祇的寳敷具，就是臥具，能生種種微細的樂觸。又有阿僧祇的妙寳旋，示現菩薩一切的智慧眼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瓔珞。一一瓔珞。百千菩薩上妙莊嚴。阿僧祇寳宮殿。超過一切。妙絕無比。阿僧祇寳莊嚴具。金剛摩尼以為嚴飾。阿僧祇種種妙寳莊嚴具。常現一切清淨妙色。阿僧祇清淨寳。殊形異彩。光鑑映徹。阿僧祇寳山以為垣牆。周帀圍繞。清淨無礙。阿僧祇寳香。其香普熏一切世界。阿僧祇寳化事。一一化事周徧法界。阿僧祇寳光明。一一光明現一切光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的寳瓔珞，在每一個瓔珞中，有百千菩薩上妙莊嚴。又有阿僧祇的寳宮殿，超過一切宮殿，絕妙無有可比擬的，最殊勝的莊嚴清淨。又有阿僧祇的寳莊嚴具，用金剛摩尼寳，以為嚴飾。又有阿僧祇的種種妙寳莊嚴之具，常現一切清淨的妙色。又有阿僧祇的清淨寳，有殊勝的形狀，放出奇異的彩光，光鑑映徹一切。又有阿僧祇的寳山，作為垣牆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圍繞，清淨而無障礙。又有阿僧祇的寳香，這種香氣，能普薰一切世界。又有阿僧祇的寳化事，所化出來每種的事物，能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。又有阿僧祇的寳光明，在每一種光明之中，又現出一切的光明。這種境界是不可思議的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復有阿僧祇寳光明。清淨智光照了諸法。復有阿僧祇無礙寳光明。一一光明周徧法界。有阿僧祇寳處。一切諸寳皆悉具足。阿僧祇寳藏。開示一切正法藏寳。阿僧祇寳幢。如來幢相逈然高出。阿僧祇寳賢。大智賢像具足清淨。阿僧祇寳園。生諸菩薩三昧快樂。阿僧祇寳音。如來妙音普示世間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的寳光明，清淨智慧的光，能照了諸法，也就是八萬四千法門。又有阿僧祇的無礙寳光明，每一種光明，都能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。又有阿僧祇的寳處，一切所有的寳，皆悉具足，應有盡有，一概俱全。又有阿僧祇的寳藏，開示所有無量無邊的正法寳藏。又有阿僧祇的寳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幢、如來的幢相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然不同，高出一切的幢。又有阿僧祇的寳賢，大智慧大聖賢的像，具足清淨，相好莊嚴。又有阿僧祇的寳園，在每個寳園中生出一切菩薩三昧的快樂。又有阿僧祇的寳音，如來說法的妙音，普徧開示一切世界的衆生，令發菩提心，修行菩薩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形。其一一形皆放無量妙法光明。阿僧祇寳相。其一一相悉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相。阿僧祇寳威儀。見者皆生菩薩喜樂。阿僧祇寳聚。見者皆生智慧寳聚。阿僧祇寳安住。見者皆生善住寳心。阿僧祇寳衣服。其有著者。生諸菩薩無比三昧。阿僧祇寳袈裟。其有著者。纔始發心。則得善見陀羅尼門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有阿僧祇的寳形，每一種寳形，皆能放出無量妙法的光明，在光明中，又能演說妙法。又有阿僧祇的寳相，每一種寳相，悉能超出一切相。又有阿僧祇的寳威儀，有威可畏，有儀可法；凡是能見到這種寳儀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生菩薩具有的喜樂。又有阿僧祇的寳聚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聚在一起，見到這種寳聚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生智慧寳聚，永離無明和愚癡。又有阿僧祇的寳安住，令見者，皆生善住法寳之心。又有阿僧祇的寳衣服，若有能穿這種寳衣服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定能得到菩薩無比三昧。又有阿僧祇的寳袈裟，若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能披這種袈裟，剛開始發菩提心，則能善見明瞭一切總持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修習。其有見者。知一切寳皆是業果。決定清淨。阿僧祇寳無礙知見。其有見者。得了一切清淨法眼。阿僧祇寳光藏。其有見者。則得成就大智慧藏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修習，若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能見到這種法，能知一切寳，皆是由業果所成就的，決定修清淨業，才能得到清淨的寳果。又有阿僧祇的寳無礙知見，若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能見到這種法，就得到明瞭一切清淨的法眼。又有阿僧祇的寳光明藏，若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能見到這種光明藏，就得到成就大智慧寳法之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座。佛坐其上。大師子吼。阿僧祇寳燈。常放清淨智慧光明。阿僧祇寳多羅樹。次第行列。繚以寳繩。莊嚴清淨。其樹復有阿僧祇寳幹。從身聳擢。端直圓潔。阿僧祇寳枝。種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莊嚴稠密。不思議鳥翔集其中。常吐妙音。宣揚正法。阿僧祇寳葉。放大智光。徧一切處。阿僧祇寳華。一一華上。無量菩薩結跏趺坐。徧遊法界。阿僧祇寳果。見者當得一切智智不退轉果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座，佛坐在座上，大師子吼，演說妙法。有阿僧祇的寳燈，常放清淨智慧的光明。有阿僧祇的寳多羅樹，次第行列，十分整齊，沒有雜亂。用寳繩圍繞著，極為莊嚴清淨，令見者有舒適之感。寳多羅樹有阿僧祇的寳幹，樹身高聳拔擢，樹幹很端直很圓滿很潔淨，約有七八十尺，有高聳入雲之勢。又有阿僧祇的寳枝，用種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所莊嚴，稠密的程度很深，有不可思議的鳥，翔集在樹枝上，常吐妙音，宣揚正法。又有阿僧祇的寳葉，在葉上放大智慧的光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一切處，其葉可以寫經文。又有阿僧祇的寳華，在每朵華上，有無量菩薩結雙跏趺坐，不動本座，而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法界，又有阿僧祇的寳果，若有見者，應當得到一切智慧之中的智慧，不退轉於佛果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聚落。見者捨離世聚落法。阿僧祇寳都邑。無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於中盈滿。阿僧祇寳宮殿。王處其中。具足菩薩那羅延身。勇猛堅固。被法甲冑。心無退轉。阿僧祇寳舍。入者能除戀舍宅心。阿僧祇寳衣。著者能令解了無著。阿僧祇寳宮殿。出家菩薩充滿其中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聚落，若有見者，能捨離世間的聚落法。又有阿僧祇的寳都邑，沒有障礙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居住在都邑中，非常盈滿。又有阿僧祇的寳宮殿，國王居住在裏邊，具足菩薩那羅延（堅固）的身，勇猛堅固，披著法的甲胄，心永遠不會退轉於阿耨多羅三藐三菩提。又有阿僧祇的寳舍，若有住者，能消除貪戀舍宅的心。不執著我相，離開我所相。又有阿僧祇的寳衣，若有穿者，能令瞭解，沒有執著的法。又有阿僧祇的寳宮殿，有出家的菩薩，住在此宮殿，充滿其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寳珍玩。見者咸生無量歡喜。阿僧祇寳輪。放不思議智慧光明。轉不退輪。阿僧祇寳跋陀樹。因陀羅網莊嚴清淨。阿僧祇寳地。不思議寳。間錯莊嚴。阿僧祇寳吹。其音清亮。充滿法界。阿僧祇寳鼓。妙音克諧。窮劫不絕。</w:t>
      </w:r>
    </w:p>
    <w:p>
      <w:pPr>
        <w:pStyle w:val="Normal"/>
        <w:rPr>
          <w:rFonts w:ascii="PMingLiU;新細明體" w:hAnsi="PMingLiU;新細明體" w:cs="宋体-18030"/>
          <w:b/>
          <w:b/>
          <w:color w:val="993300"/>
          <w:sz w:val="48"/>
          <w:szCs w:val="4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珍玩，煮有見者，都生無量的歡喜心。有阿僧祇的寳輪，放出不可思議的智慧光明，轉不退的輪。又有阿僧祇的寳跋陀樹，用因陀羅網來莊嚴，令其清淨。因陀羅網是帝釋天宮殿前的嚴飾品之網，網孔之中，皆鑲著摩尼寳珠。所謂「孔孔相通，光光相照。」乃是圓融無礙，重重無盡的境界。又有阿僧祇的寳地，有不可思議的寳，在地上互相間錯，而為莊嚴。又有阿僧祇的寳吹，就是笙管笛簫，有孔可吹的樂器，其音清亮，有喜怒哀樂的感情，這種音聲，充滿法界。又有阿僧祇的寳鼓，所發的妙音聲，頗為和諧，十分悅耳，令聞者陶醉在其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盡能攝持無上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身。具足無量功德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口。常演一切妙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音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心。具清淨意。大智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念。斷諸愚惑。究竟堅固一切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明。誦持一切諸佛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慧。決了一切諸佛法藏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智。得大圓滿。一切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盡能攝持無上的法寳，精進修行，演說妙法。又有阿僧祇的寳身，具足無量功德的妙寳。又有阿僧祇的寳口，常常演說一切妙法寳音。又有阿僧祇的寳心，具足清淨意的大智大願之寳。這種寳能令身口意三業清淨，而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所成就，也是一種功德所莊嚴。又有阿僧祇的寳念，因為心清淨，沒有疑惑，所以能斷除一切無明煩惱，究竟堅固一切智慧之寳。又有阿僧祇的寳明，能誦持一切諸佛的法寳。又有阿僧祇的寳慧，能決定瞭解一切諸佛的法藏。又有阿僧祇的寳智，得到大圓滿一切智慧之寳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眼。鑑十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所障礙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耳。聽聞無量盡法界聲。清淨無礙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鼻。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順清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香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舌。能說無量諸語言法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身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遊十方而無罣礙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意。常勤修習普賢行願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音。淨妙音聲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界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身業。一切所作以智為首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語業。常說修行無礙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阿僧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意業。得無障礙廣大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。究竟圓滿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的寳眼，能鑑察十力之寳，沒有一切的障礙。又有阿僧祇的寳耳，能聽聞到無量盡法界的音聲。又有阿僧祇的寳鼻，常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的清淨寳香。又有阿僧祇的寳舌，能演說無量一切語言的法。又有阿僧祇的寳身，能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遊行十方世界，沒有一切的掛礙。又有阿僧祇的寳意，能常精勤修習普賢菩薩的大行大願。又有阿僧祇的寳音，這種清淨妙音聲，能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滿十方世界。又有阿僧祇的寳身業，一切所行所作，皆以智慧為首。所以沒有殺生、偷盜、邪淫三惡。又有阿僧祇的寳語業，常說修行沒有障礙清淨的智慧之寳。所以沒有妄言、綺語、惡口、兩舌四惡。又有阿僧祇的寳意業，得到沒有障礙的廣大智慧之寳、究竟達到圓滿之境，所以沒有貪欲、瞋恚、愚癡三惡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於彼一切諸佛剎中。於一佛剎一方一處一毛端量。有無量無邊不可說數諸大菩薩。皆悉成就清淨智慧。充滿而住。如一佛剎一方一處一毛端量。如是盡虛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一一佛剎一一方一一處。一一毛端量。悉亦如是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弟子！修行菩薩道，修集種種善根的大菩薩，在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或在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或在一方，或在一處，或在一毛端量，皆有無量無邊不可說數量一切大菩薩，皆悉成就清淨的智慧，充滿其中，安住其中。好像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、一方、一處、一毛端量是這樣的情形。這樣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所有每一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、每一方、每一處、每一毛端量，都是這種妙好莊嚴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為菩薩摩訶薩以諸善根而為廻向。普願一切諸佛國土。悉具種種妙寳莊嚴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個就是菩薩中的大菩薩，用他自己所修集的種種善根，而為九法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普願一切諸佛的國土，完全具足種種妙寳的莊嚴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莊嚴。如是廣說。如是香莊嚴。華莊嚴。鬘莊嚴。塗香莊嚴。燒香莊嚴。末香莊嚴。衣莊嚴。蓋莊嚴。幢莊嚴。旛莊嚴。摩尼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莊嚴。次第乃至過此百倍。皆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莊嚴。如是廣說。</w:t>
      </w:r>
    </w:p>
    <w:p>
      <w:pPr>
        <w:pStyle w:val="Normal"/>
        <w:ind w:firstLine="560"/>
        <w:rPr>
          <w:rFonts w:ascii="PMingLiU;新細明體" w:hAnsi="PMingLiU;新細明體" w:cs="宋体-18030"/>
          <w:b/>
          <w:b/>
          <w:color w:val="993300"/>
          <w:sz w:val="48"/>
          <w:szCs w:val="4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莊嚴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這樣廣大的說。這樣用一切香來莊嚴、用一切華來莊嚴、用一切鬘來莊嚴、用一切塗香來莊嚴、用一切燒香來莊嚴、用一切衣服來莊嚴、用一邯寳蓋來莊嚴、用一切寳幢來莊嚴、用一切寳幡來莊嚴、用一切摩尼寳來莊嚴，次第來莊嚴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乃至超過這種寳莊嚴有百倍之上，皆是如寳莊嚴。這樣的情形，若要詳細來說，沒有窮盡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法施等所集善根。為長養一切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嚴淨一切佛剎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成就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心淨不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入甚深佛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無能過清淨功德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不可壞清淨福力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無盡智力。度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令入佛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38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法布施，所修集的種種善根。為長養一切善根的緣故，所以才修迴向。為莊嚴清淨一切諸佛衆會道場的緣故，所以才修迴向。為成就一切衆生的緣故，所以才修迴向。為令一切衆生，心中清淨，沒有染汚；遇到境界而不動心的緣故，所以才修迴向。為令一切衆生，皆能證得甚深般若智慧，明瞭一切佛法的緣故，所以才修迴向。為令一切衆生，皆能得到無能超過這種清淨功德的緣故，所以才修迴向。為令一切衆生，皆能得到不可壞清淨福力的緣故，所以才修迴向。為令一切衆生，皆能得到無盡的智慧之力，廣度一切衆生，令入佛法，證得無礙智慧的緣故，所以才修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平等無量清淨言音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平等無礙眼成就盡虛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等智慧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清淨念。知前際劫一切世界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無礙大智慧。悉能決了一切法藏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無限量大菩提。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無所障礙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平等無分別同體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衆生，皆能得到平等清淨言語和音聲的緣故，所以才修迴向。為令一切衆生，皆能得到平等沒有障礙的智慧眼，成就盡虛空徧法界相等智慧的緣故，所以才修迴向。為令一切衆生，皆能得到清淨念，這一念能知過去世一切劫一切世界，那位佛出興於世，教化衆生的緣故，所以才修迴向。為令一切衆生，皆能得到圓融無礙大智慧，對於所有的佛法，悉能決定瞭解清楚的緣故，所以才修迴向。為令一切衆生，皆能得到沒有限量的大菩提，能周徧法界，而無所障礙的緣故，所以才修迴向。為令一切衆生，皆能得到平等，沒有分別，同體善根的緣故。所謂「同體大悲」的心，自己所修的善根和衆生所修的善根是一樣，所以才修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一切功德具足莊嚴清淨身語意業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同於普賢行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入一切同體清淨佛剎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悉觀察一切智。皆趣入圓滿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遠離不平等善根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平等無異相深心。次第圓滿一切智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得安住一切白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於一念中證一切智得究竟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成滿清淨一切智道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一切功德，具足莊嚴而清淨身語意三業的緣故，所以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如同普賢菩薩所修行願一樣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入一切同體清淨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能觀察一切的智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慧，皆能趣入圓滿智慧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遠離不平等善根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平等無異相的深心，次第圓滿一切智慧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安住一切白法（清淨法）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在一念之中，證得一切智慧，得到究竟的緣故，所以才修迴向。為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得到成就圓滿清淨一切智道的緣故，所以才修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以諸善根。普為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已。復以此善根。欲普圓滿演說一切清淨行法力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成就清淨行威力。得不可說不可說法海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於一一法海。具足無量等法界清淨智光明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開示演說一切法差別句義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成就無邊廣大一切法光明三昧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隨順三世諸佛辯才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，積聚種種善根的大菩薩，用他自己所修的一切善根，普徧為一切衆生這樣的迴向之後。菩薩又用這種善根，願普徧圓滿演說一切清淨行的法力故，而為衆生迴向。願成就清淨行的威力故，得到不可說不可說那樣多的法海故，而為衆生迴向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在每個法海中，具足無量等法界清淨智慧光明故，而為衆生迴向。願開示演說一切法，分別字句的義理故，而為衆生迴向。願成就無邊廣大一切法光明三昧故，而為衆生迴向。願隨順三世諸佛無礙辯才故，而為衆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欲成就去來現在一切佛自在身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尊重一切佛可愛樂無障礙法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為滿足大悲心。救護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常無退轉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成就不思議差別法。無障礙智。心無垢染。諸根清淨。普入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欲於一切。若覆若仰。若粗若細。若廣若狹。小大染淨。如是等諸佛國土。常轉平等不退法輪故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願成就過去、未來、現在三世一切諸佛的任運自在身故，而為衆生迴向。願為尊重一切佛的可愛樂，沒有障礙的法故，而為衆生迴向。願為滿足大悲心，救護一切衆生，常不退轉于阿耨多羅三藐三菩提故，而為衆生迴向。願成就不可心思，不可言議的差別法。所謂「言語道斷，心行處滅」，就是言語的道路，已經斷絕了，連心所想去的地方，也沒有了，這是不可思議的意思。成就無障礙的智慧，在心中所想念的，都是清淨，沒有塵垢染汚的思想，就是六根非常清淨：眼根清淨，不見染汚的色塵；耳根清淨，不聞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聲塵；鼻根清淨，不嗅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香塵；舌根清淨，不嚐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味塵；身根清淨，不覺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觸塵；意根清淨，不知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法塵。諸根清淨之後，才能普入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道場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願在一切世界，或是覆世界，或是仰世界，或是粗世界，或是細世界，或是廣世界，或是狹世界，或是大世界，或是小世界，或是染世界，或是淨世界。如是等諸佛國土，常轉平等不退轉大法輪。這種平等法輪，佛性也平等，法性也平等，誰修誰有分，成就果位也平等。就是大善人，若不修行，也不會成佛。若是大惡人，即時改過向善，發菩提心，把罪業消盡，成就菩提道果。因此之故，才叫平等。不退轉的意思有三種。一為位不退：就是不退於二乘的地位。二為行不退：就是不退於菩薩而修的行願。三為念不退：就是不退於正念，時刻發大菩提心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欲於念念中得無所畏。無有窮盡種種辯才。妙法光明。開示演說故廻向。為樂求衆善。發心修習。諸根轉勝。獲一切法大神通智。盡能了知一切諸法故廻向。欲於一切衆會道場。親近供養。為一切衆生演一切法。咸令歡喜故廻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發願，願在念念之中，得到四無所畏（一為總持無畏，二為知根無畏，三為決疑無畏，四為答難無畏），一切無所恐懼。有無窮無盡的種種辯才，辯才有四種：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辭無礙辯。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無礙辯。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義無礙辯。</w:t>
      </w:r>
      <w:r>
        <w:rPr>
          <w:rFonts w:ascii="宋体;SimSun" w:hAnsi="宋体;SimSun" w:cs="宋体;SimSun"/>
          <w:sz w:val="28"/>
          <w:szCs w:val="28"/>
          <w:lang w:eastAsia="zh-TW"/>
        </w:rPr>
        <w:t>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樂說無礙辯。得到妙法光明，開權顯實，說眞實法的妙義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為樂求一切善，發心修行學習，令諸根（眼耳鼻舌身意）轉為殊勝，獲得一切法，便得大神通的智慧，盡能了知一切諸法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願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中，親近三寳，供養三寳。為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演一切妙法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大歡喜故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又以此善根如是廻向。所謂以住法界無量住廻向。以住法界無量身業廻向。以住法界無量語業廻向。以住法界無量意業廻向。以住法界無量色平等廻向。以住法界無量受想行識平等廻向。以住法界無量蘊平等廻向。以住法界無量界平等廻向。以住法界無量處平等廻向。以住法界無量內平等廻向。以住法界無量外平等廻向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菩薩又稱一聲諸位佛的弟子！修行菩薩道，所積聚種種善根的大菩薩。又用這種善根，這樣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就是所說的，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種之住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清淨的身業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清淨</w:t>
      </w:r>
    </w:p>
    <w:p>
      <w:pPr>
        <w:pStyle w:val="Normal"/>
        <w:rPr/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語業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清淨的意業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菩薩的身語意三業，非常清淨，沒有一切惡業。願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得到身語意三業清淨，沒有一切惡業，這就是菩薩的慈悲心腸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色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 xml:space="preserve">生迴向。以住在法界 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受想行識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五蘊（色受想行識）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早點照見五蘊皆空，度一切苦厄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十八界（六根、六塵、六識）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十二處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（六根和六塵）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在內的心法，得到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在外的身法，得到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平等清淨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住法界無量發起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深心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方便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信解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諸根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初中後際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業報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染淨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佛剎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法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發起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深心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方便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信解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諸根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初際、中際、後際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業報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染法和淨法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法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住法界無量世間光明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諸佛菩薩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菩薩行願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菩薩出離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菩薩教化調伏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法界無二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以住法界無量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平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世間光明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諸佛菩薩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菩薩行願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菩薩出離三界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菩薩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調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平等清淨的智慧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法界無二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以住在法界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有無量如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平等，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菩薩摩訶薩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安住法界無量平等清淨身。安住法界無量平等清淨語。安住法界無量平等清淨心。安住法界無量平等諸菩薩清淨行願。安住法界無量平等清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。安住法界無量平等為一切菩薩廣說諸法清淨智。安住法界無量平等能入盡法界一切世界身。安住法界無量平等一切法光明清淨無畏。能以一音盡斷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疑網，隨其根欲。皆令歡喜。住於無上一切種智。力無所畏。自在神通廣大功德出離法中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修行菩薩道的大菩薩，用他自己所修集的種種善根，如是迴向的時候，安住在法界，有無量平等清淨的身業。安住在法界，有無量平等清淨的語業。安住在法界，有無量平等清淨的意業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身語意三業，都得到清淨。安住在法界，有無量平等諸菩薩所修的清淨行願。安住在法界，有無量平等清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。安住在法界，有無量平等，能為一切菩薩，廣說一切諸法清淨的智慧。安住在法界，有無量平等，能入盡法界一切世界的分身。安住在法界，有無量平等，一切法的光明，清淨的智慧，無所畏懼。能用一聲音，盡斷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疑惑之網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各得解脫，隨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根欲，皆令得到歡喜。安住在無上一切種的智慧，得到十力和四無所畏，得到任運自在的大神通，得到廣大無比的大功德，能出離三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。是為菩薩摩訶薩第十住等法界無量廻向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位佛的弟子！在前邊所說種種的道理，是修菩薩道的大菩薩，所修的第十種迴向，名為等住法界無量迴向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摩訶薩。以法施等一切善根。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時。成滿普賢無量無邊菩薩行願。悉能嚴淨盡虛空等法界一切佛剎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亦得如是具足成就無邊智慧。了一切法。於念念中見一切佛出興於世。於念念中見一切佛無量無邊自在力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修行菩薩道集聚種種善根的大菩薩，用法布施等所有一切善根，如是迴向的時候，成就圓滿普賢菩薩所發無量無邊的菩薩行願，悉能莊嚴清淨盡虛空等法界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也得到這樣具足成就無邊的智慧，明瞭一切諸佛所說的法。在念念之中，能見到一切諸佛出興於世。在念念之中，能見到一切諸佛，有無量無邊的自在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謂廣大自在力。無著自在力。無礙自在力。不思議自在力。淨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自在力。立一切世界自在力。現不可說語言自在力。隨時應現自在力。住不退轉神通智自在力。演說一切無邊法界俾無有餘自在力。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就是所說的，有極廣大任運自在之力，有無所執著任運自在之力，有無所障礙任運自在之力，有不思議任運自在之力，有清淨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任運自在之力，有能建立一切世界任運自在之力，有能示現不可說語言任運自在之力，有隨時應現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說法任運自在之力，有住在不退轉神通智慧任運自在之力，有演說一切無邊法界俾無有餘任運自在之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出生普賢菩薩無邊際眼自在力。以無礙耳識。聞持無量諸佛正法自在力。一身結跏趺坐。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無量法界。於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所迫隘自在力。以圓滿智。普入三世無量法自在力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出生普賢菩薩沒有邊際的眼，有這種自在的力量。能用沒有障礙的耳識，聞持無量諸佛所演的正法，有這種自在的力量。能一身結跏趺坐，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無量法界，對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沒有迫隘的情形，有這種自在的力量。能用圓滿的智慧，普入三世無量法，有這種自在的力量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得無量清淨。所謂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清淨。一切佛剎清淨。一切法清淨。一切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知智清淨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虛空界無邊智清淨。得一切差別言音智。以種種言音普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清淨。放無量圓滿光。普照一切無邊世界清淨。出生一切三世菩薩行智清淨。一念中普入三世一切諸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道場智清淨。入無邊一切世間。令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皆作所應作清淨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又得無量的清淨，就是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都清淨。沒有一切物，沒有一切事，什麼也沒有了，才是清淨，就是所說的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法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處所和正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知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滿虛空界無邊智慧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得到一切不同言音的智慧，用種種言語和音聲，普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放出無量圓滿的光明，普照一切無邊世界清淨，沒有染汚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出生一切三世菩薩行智清淨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一念之中，普入三世一切諸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道場智清淨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能入無邊一切世間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作所應作清淨，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等。皆得具足。皆得成就。皆已修治。皆得平等。皆悉現前。皆悉知見。皆悉悟入。皆已觀察。皆得清淨。到於彼岸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像這樣的清淨，皆得到具足，皆得到成就，皆已經修治這種法門，皆得到平等。一切智慧，皆悉現前，皆悉知見，皆悉悟入，皆已經觀察，皆得到清淨，而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的彼岸。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。佛神力故。十方各百萬佛剎微塵數世界。六種震動。所謂動。徧動。等徧動。起。徧起。等徧起。踊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踊。等徧踊。震。徧震。等徧震。吼。遍吼。等徧吼。擊。徧擊。等徧擊。佛神力故。法如是故。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天華。天鬘。天末香。天諸雜香。天衣服。天珍寳。天莊嚴具。天摩尼寳。天沈水香。天栴檀香。天上妙蓋。天種種幢。天雜色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釋迦牟尼佛和十方諸佛的大威神力的緣故。在十方各有百萬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微塵數那樣多的世界。現在科學家只能知道在銀河中有無量的太陽系。據說在宇宙中，又有很多銀河，可是無法證明。釋迦牟尼佛在三千年前，用佛眠觀察，就知道有無量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微塵數那樣多的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世界。我們人，眼睛所見，耳朵所聞，才相信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實的，若不見不聞，就認為虛妄不實，這是愚癡凡夫的思想。如果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的用功修行，便能得到五眼六通的境界，能觀察三千大千世界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是妙不可言。科學家雖然發現在宇宙有無量星球，若是來與百萬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微塵數世界比較，相差甚遠，他們永遠追不到究竟之處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所有的世界，都有六種震動。所謂「動涌起、震吼擊」，前者屬於形，後者屬於聲。釋迦牟尼佛將要演說大方廣佛華嚴經的時候，便有六種震動，表示吉祥之兆。在每一種震動中，又分為三種，統計有十八種現象發生。就是所說的，動、徧動、等徧動。涌、徧涌、等徧涌。起、徧起、等徧起。震、徧震、等徧震。吼、徧吼、等徧吼。擊、徧擊、等徧擊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動是部分世界在搖動，徧動是全世界在搖動，等徧動是所有世界在搖動。其他五種的情形，以此類推，不待贅言。這是佛的神力緣故。佛說法時，一定會有這種境界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同時，天上雨種種天華、天鬘、天末香、天雜香、天衣服、天珍寳、天莊嚴具、天摩尼寳、天沈水香、天栴檀香、天上妙蓋、天種種幢、天雜色旛等等。來莊嚴道場，清淨法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阿僧祇諸天身。無量百千億不可說天妙法音。不可思議天讚佛音。阿僧祇天歡喜音。咸稱善哉。無量阿僧祇百千那由他諸天。恭敬禮拜。無數天子。常念諸佛。希求如來無量功德。心不捨離。無數天子。作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伎樂。歌詠讚歎。供養如來。百千阿僧祇諸天。放大光明。普照盡虛空徧法界一切佛剎。現無量阿僧祇諸佛境界。如來化身。出過諸天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阿僧祇那樣多的諸天身，有無量百千億不可說那樣多的天妙法音，有不可思議那樣多的天讚佛音，有阿僧祇那樣多的天歡喜音，皆稱善哉！有無量阿僧祇百千那由他那樣多的諸天，恭敬禮拜於佛。有無數天子，時常憶念十方諸佛，希望求得佛無量的功德，所以心不捨離於佛。無數天子，作種種的伎樂，歌詠於佛，讚歎於佛，供養於佛。有百千阿僧祇那樣多的諸天，放大光明，普照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一切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現出無量阿僧祇那樣多的諸佛境界。佛的化身，超過諸天的數，因為佛有百千億的化身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於此世界兜率陀天宮說如是法。周徧十方一切世界兜率天宮悉亦如是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這個娑婆世界兜率天宮中，說華嚴經十迴向法。周徧十方一切世界的兜率天宮，也是這樣演說大方廣佛華嚴經中的十迴向大法。這種境界，只有在華嚴大法會中，才能出現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。復以佛神力故。十方各過百萬佛剎微塵數世界外。各有百萬佛剎微塵數諸菩薩而來集會。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。咸作是言。善哉善哉。佛子。乃能說此諸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。佛子。我等皆同一號。名金剛幢。悉從金剛光世界金剛幢佛所。來詣此土。彼諸世界。悉以佛神力故。而說是法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眷屬。文辭句義。皆亦如是。不增不減。我等皆承佛神力。從彼土來。為汝作證。如我來此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為汝作證。十方所有一切世界兜率天宮寳莊嚴殿諸菩薩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來為作證。亦復如是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又以佛的大威神力緣故，在十方各經過百萬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微塵數那樣多的世界之外，各有百萬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微塵數那樣多的菩薩，來到華嚴道場集會，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的菩薩，皆說：「善哉！善哉！佛的弟子！你現在能說這種大迴向的法門。佛的弟子！我們乃是同一的名號，都叫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金剛幢。我們皆從金剛光世界，金剛幢佛的處所來到娑婆世界兜率天宮在十方所有一切世界，皆承佛的大威神力，皆在說華嚴經中的十迴向妙法。衆會中的眷屬，經文中的辭句和義理，完全一樣，也不增加一字，也不減少一句。我們承佛威力，從金剛光世界來到娑婆世界，到這兜率天宮來為你作證，好像我來到這個法會為你作證。十方所有一切世界，兜率天宮寳莊嚴殿，也有一切菩薩來作證。也是這樣的情形。」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爾時。金剛幢菩薩。承佛神力。觀察十方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會。暨于法界已。善知文義。增廣大心。大悲普覆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。繫心安住三世佛種。善入一切佛功德法。成就諸佛自在之身。觀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心之所樂。及其所種一切善根，悉分別知。隨順法身。為現清淨妙色之身。即於是時而說頌曰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這個時候，金剛幢菩薩仰承著釋迦牟尼佛的大威神力所加持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觀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會和法界之後，善知經文的義理，增加廣大心，大悲心普覆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繫心安住三世佛種，善入一切諸佛功德之法。成就一切諸佛自在之身，觀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心中所歡喜什麼？以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所種善根的程度如何？詳細的知道是深還是淺。隨順清淨法身，而示現清淨妙色之報身。就在這個時候，說出下邊四十七首偈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成就法智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悟解無邊正法門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法光明調御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知無礙眞實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十迴向法，為成就一切妙法的智慧，為悟解無量無邊的正法眼藏。菩薩是法光明的調御師，明瞭知道沒有障礙的眞實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為法大導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開示甚深難得法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引導十方無量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令安住正法中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弘揚佛法，作為衆生的大導師，開示無上甚深微妙難得的妙法，引導十方無量無邊的衆生，悉令安住在正法之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已飲佛法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雲普雨十方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日出現於世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闡揚妙法利群生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已經飲了佛法大海之水，能行大法雲，普大法雨，教化十方的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好像法日出現在世間，到處闡揚妙法，為利益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常為難遇法施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了知入法巧方便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光清淨照其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世說法恒無畏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是不容易遇到，菩薩常以法來布施，所以稱為法施主。菩薩知道怎樣能入法的善巧方便，用法的光明，清淨普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心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得到大智慧、大辯才、大受用、大安樂。菩薩在十方諸佛國土，演說一切妙法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無畏懼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善修於法自在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能悟入諸法門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成就甚深妙法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為衆生擊法鼓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善修六度法門，得到任運自在的心，也就是神通力。因為修六度的緣故，悉能悟入一切法門，成就八萬四千法門。菩薩能成就甚深微妙的法海，普徧為衆生擊大法鼓，令一切迷夢，即時驚醒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宣說甚深希有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法長養諸功德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具足清淨法喜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現世間佛法藏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宣說甚深希有的妙法，令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皆能明瞭通達一切法理。如能依法修行，便證得菩提果位。菩薩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說法，用法來長養一切功德善根，令其增長成熟。凡是能聞到法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六根具足清淨，法喜充滿，心生歡喜。菩薩是代佛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以能示現世間諸佛法的寳藏，所謂「深入經藏，智慧如海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法王所灌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成就法性智藏身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能解了法實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安住一切衆善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為十方諸佛的大法王，將來可以成佛，所以為諸佛來灌頂，成就法性智慧寳藏之身。悉能瞭解諸法實相的理體，常常安住在一切善法之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修行第一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如來所讚喜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作皆蒙佛忍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此成就人中尊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時常修行第一施，就是布施波羅蜜。所有一切佛，皆讚歎而歡喜。菩薩所作一切法，皆蒙佛忍可而印證，以此成就人中尊，就是最尊的地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成就妙法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親從諸佛法化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利衆生作法燈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演說無量最勝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一切法門，所以成就微妙不可思議的法身。親自在諸佛處所，得到諸佛的法，從法而化生。為利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而作法的寳燈，照耀十方世界，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演說無量最殊勝的法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隨所修行妙法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則亦觀察彼善根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作衆善為衆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以智慧而廻向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隨時隨地修行布施法門中的法施，來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時常觀察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善根，成熟了或未成熟？所謂「因人說法，應病與藥。」菩薩所做一切善事，所種一切善根，都是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而修行。悉用妙觀察的智慧，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迴向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成佛功德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以廻施諸群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令一切皆清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到佛莊嚴之彼岸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行的法門，集聚成佛的功德法，完全迴向布施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願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清淨的智慧，能返本還原，捨邪歸正，得到本有清淨法身，能到十方諸佛莊嚴的彼岸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佛剎無有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具無量大莊嚴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莊嚴不可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以莊嚴一國土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多的難以數計，悉皆具足無量無邊大莊嚴，這種莊嚴是不可思議的。窮盡一切莊嚴，來莊嚴一佛國土。十方諸佛的國土，也是這樣的情形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來所有清淨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令衆生皆具足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猶如普賢眞佛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功德自莊嚴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所有清淨的智慧，願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具足。好像普賢菩薩這位眞正佛的弟子一樣，一切善功德，皆已具足，而自莊嚴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成就廣大神通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往詣世界悉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有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皆使修行菩薩道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成就廣大神通的力量，能到十方一切世界，悉能周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教化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剩餘的。換言之，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得到菩薩的教化，皆能修行菩薩所修的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如來所開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無量諸衆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皆令如普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具足修行最上行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諸佛的神通妙用，以佛光加被十方無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其開悟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如普賢菩薩一樣，具足修行最上的大菩提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菩薩所成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差別諸功德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功德無有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使衆生悉圓滿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諸佛和菩薩所成就這樣種種不同的諸功德，這樣的功德無量無邊。願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悉能得到種種功德，而為圓滿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具足自在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應學處皆往學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示現一切大神通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詣十方無量土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具足任運自在的力量，應該到那位佛處學習佛法時，就到那位佛處去學習佛法。菩薩時常示現所有的大神通，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到十方無量諸佛國土，教化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能於一念頃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覲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數佛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又復於一毛端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攝諸法皆明見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在一念之間，能觀見等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那樣多的無數佛。又能在一根毫毛端中，盡攝一切法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皆能明顯看見這種境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衆生無有量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悉能分別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無量等衆生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大心供養咸令盡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世間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難以數計，可是菩薩都能分別清楚，且知道有多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十方諸佛的數量等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那樣多。菩薩發大菩提心，供養十方所有的佛。換言之，沒有一位佛不供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名香上妙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寳衣裳及旛蓋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分布法界咸充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發心普供十方佛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用種種名貴的香和上等的妙華，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，一切衣裳，一切寳旛，一切寳蓋，這些莊嚴具，分布於法界，充滿一切處。菩薩發大菩提心，普徧供養十方諸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毛孔中悉明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不思議數無量佛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毛孔皆如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普禮一切世間燈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能在一毛孔中，悉能明見一切佛。有不可思議數那樣多的無量佛，看得清清楚楚。在一切毛孔中，都是這樣的情形。普徧頂禮一切世間燈，也就是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擧身次第恭敬禮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無邊諸最勝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以言辭普稱讚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窮盡未來一切劫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五體投地次第來恭敬禮拜諸佛，無邊最殊勝的佛，又用言辭來稱讚，就是窮盡未來一切劫，也是這樣的讚歎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如來所供養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數無量等衆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供養一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如來亦復然</w:t>
      </w:r>
    </w:p>
    <w:p>
      <w:pPr>
        <w:pStyle w:val="Normal"/>
        <w:ind w:firstLine="555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一位佛所供養的莊嚴之具，其數目是無量，相當等於衆生之數，這樣供養一位佛。一切諸佛，也是這樣的供養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供養讚歎諸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彼世間一切劫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劫數可終盡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供養無休懈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凡是行菩薩道的人，要供養三寳，讚歎三寳，禮拜三寳，要窮盡世間一切劫。世間的劫數，雖然有終盡的時候，可是菩薩供養十方諸佛，沒有休息懈怠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種種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爾所劫修諸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恭敬供養一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盡一切劫無厭足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一切世間有種種的劫，在一切劫中修習一切行</w:t>
      </w:r>
      <w:r>
        <w:rPr>
          <w:rFonts w:ascii="PMingLiU;新細明體" w:hAnsi="PMingLiU;新細明體" w:cs="宋体-18030"/>
          <w:sz w:val="28"/>
          <w:szCs w:val="28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行。恭敬供養一位佛，就是窮盡一切劫，不會覺得有厭足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無量劫供一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供一切佛皆如是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不分別是劫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於所供養生疲厭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在無量劫中，供養一位佛，供養一切佛，也是這樣的情形。也不分別有多少劫數，不會因為劫數太多，時間太長，便對供養生出疲厭的心。無論在什麼時候，還是畢恭畢敬虔誠供養十方諸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法界廣大無邊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觀察悉明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大蓮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布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施等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無量佛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最廣大而無有邊際。菩薩用五眼（天眼、肉眼、法眼、慧眼、佛眼）來觀察，完全能明白瞭解，知道究竟的邊際。用大蓮華普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遍滿其中，施與等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那樣多的無量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寳華香色皆圓滿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清淨莊嚴甚微妙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無可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持以供養人中尊</w:t>
      </w:r>
    </w:p>
    <w:p>
      <w:pPr>
        <w:pStyle w:val="Normal"/>
        <w:ind w:firstLine="56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寳蓮華的香味和顏色，皆是圓滿，不僅清淨莊嚴，且甚深微妙。這蓮華的境界，世間一切皆無可比喻。菩薩手持蓮華來供養人中尊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生數等無量剎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妙寳蓋滿其中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以供養一如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供一切佛皆如是</w:t>
      </w:r>
    </w:p>
    <w:p>
      <w:pPr>
        <w:pStyle w:val="Normal"/>
        <w:ind w:firstLine="560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凡是有生命的物，皆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緣假和合而生的，叫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緣就是地水火風四大，再加上個「識」，就成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。凡是有血氣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有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（動物）；沒有血氣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為無情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（植物）。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的數量很多，無法統計出來究竟有多少？有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數相等的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皆用諸妙寳蓋充滿每一個佛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中，用這樣一切妙寳蓋來供養一位佛。不但供養一位佛是這樣的情形，而且供養一切諸佛，也都是這樣的情形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我們學佛法的人，要腳踏實地修行，老老實實用功，不要貪圖虛名。若是愛好假名，對修道沒有用處。我們要做到有實無名的事（好像乞求的事），不要貪求有名無實的事。有名無實是個假好。有實在的事相表現出來，這叫做有實無名。不要貪求假名，一擧一動，一言一行，都要往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處來做。有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做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，這才是佛教徒的本色。一定要在內心充實道德，有學問，有智慧，那才算有本領。不要貪世間的名。好世間的好，那是開荒花不結實果。這一點非常要緊，希望各位注意！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塗香無比最殊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世間未曾有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此供養天人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窮盡衆生數等劫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用最上等的香末來塗手，然後上香供佛，表示恭敬於佛。這種塗香特別殊勝，無法可比；在世間上（從古師表）未曾有過這種塗香。用這種塗香，供養天人師（天上和人間的師表）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。窮盡衆生數相等的劫，供養諸佛，沒有休息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末香燒香上妙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寳衣服莊嚴具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供養諸最勝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歡喜奉事無厭足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用末香和燒香來莊嚴，用上等妙華來莊嚴，用一切珍寳來莊嚴，用一切寳衣來莊嚴。用這些種種莊嚴之具，來供養諸佛，心生歡喜奉事於佛，沒有厭煩和知足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等衆生數照世燈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念念成就大菩提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以無邊偈稱述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供養人中調御者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等於衆生數那樣多的照世燈</w:t>
      </w:r>
      <w:r>
        <w:rPr>
          <w:rFonts w:ascii="PMingLiU;新細明體" w:hAnsi="PMingLiU;新細明體" w:cs="宋体-18030"/>
          <w:sz w:val="28"/>
          <w:szCs w:val="28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。在念念之中，成就大菩提（覺道），用無量無邊的偈頌，來稱揚讚歎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敍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述諸佛的功德，供養人中調御者</w:t>
      </w:r>
      <w:r>
        <w:rPr>
          <w:rFonts w:ascii="PMingLiU;新細明體" w:hAnsi="PMingLiU;新細明體" w:cs="宋体-18030"/>
          <w:sz w:val="28"/>
          <w:szCs w:val="28"/>
          <w:lang w:eastAsia="zh-TW"/>
        </w:rPr>
        <w:t>——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衆生數佛世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皆修無上妙供養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衆生數無量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讚歎無窮盡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好像衆生數那樣多的佛世尊，在過去的時候，皆修無上妙供養。好像衆生數那樣多的無量劫，這樣讚歎佛、讚歎法、讚歎僧，永遠也讚歎不完，沒有窮盡的時候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供養諸佛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以佛神力皆周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見十方無量佛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安住普賢菩薩行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樣廣修供養諸佛的時候，仰承著十方諸佛的大威神力，盡虛空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徧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法界，各處充滿這種供養。修這種供養法門的時候，菩薩能悉見十方三世無量諸佛，能安住普賢菩薩所修的大行中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過去未來及現在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有一切諸善根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令我常修普賢行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速得安住普賢地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過去、未來、現在所有一切諸善根，令我（金剛幢菩薩）常修普賢菩薩所修的大行大願，很迅速得到安住在普賢菩薩的地位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如來所知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無量諸衆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願具足如普賢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為聰慧者所稱讚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十方三世一切諸佛，所知所見世間無量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完全具足如同普賢菩薩一樣的大行大願，為聰明智慧者，所稱揚讚歎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此是十方諸大士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共所修治廻向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如來為我說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此廻向行最無上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這種迴向法門，十方諸大士（菩薩）共同所修的迴向行。十方諸佛為我（金剛幢菩薩）說的法門。這種迴向行門，是最無上的法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十方世界無有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其中一切諸衆生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莫不咸令得開覺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使常如普賢行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在十方世界之中，所有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毫無例外，毫無遺漏都令他們得到開覺，使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常修如同普賢菩薩的大行門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其廻向行布施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復堅持於禁戒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精進長時無退怯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忍辱柔和心不動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是自覺覺他，自度度他，自利利他，所以菩薩的思想和凡夫的思想，恰好相反。凡夫願意利益自己，不願意利益他人。菩薩是忘了利益自己，而時時刻刻有一個利益他人的心。所謂「同體大悲」，菩薩和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同是一體，所以自己得到利益，願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也得到利益。菩薩已經出離三界，了生脫死，也願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出離三界，了生脫死。菩薩願意自己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的智慧，也願意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得到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眞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正的智慧。菩薩因此而修迴向法門，以自己所修集種種善根，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令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同樣得到他所得到的善根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這樣迴向修行布施，又堅持禁戒。菩薩不但不殺生，連殺生的念也不生；不但不偷盜，連偷盜的念也不生；不但不邪淫，連邪淫的念也不生。為什麼？因為菩薩已斷欲去愛，身業非常清淨。菩薩不但不妄語，連妄語的念也不生；不但不飲酒，連飲酒的妄念也不生。凡是有刺激性的飲料，包括在戒酒之內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行很長的時間，不但布施、持戒，而且精進，不會生退轉的心。不像我們持戒不到兩天半，邪知邪見，邪念邪欲都生出來。精進不認眞，一曝十寒，焉能進步？菩薩永遠精進，永遠忍辱，忍人所不能忍的，讓人所不能讓的，忍而又忍，而心不動，非常柔和，沒有脾氣。心中清淨，自然沒有煩惱。無論什麼煩惱？都能忍受於心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禪定持心常一緣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智慧了境同三昧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去來現在皆通達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世間無有得其邊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修禪定，攝持其心，令心不散亂，專一修定，沒有一切妄想。般若的智慧，明瞭一切的境界，如同正定正受。菩薩對於過去、未來、現在三世，悉能通達無障礙。在世間的衆生，沒有得知菩薩善根的邊際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身心及語業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所作皆清淨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修行無有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悉與普賢菩薩等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的身業清淨，語業清淨，意業也清淨。身業清淨，沒有殺、盜、淫；語業清淨，沒有妄言、綺語、惡口、兩舌；意業清淨，沒有貪、瞋、癡。這樣所作，皆已清淨，一切法門，皆能修行到圓滿的境界，沒有剩餘下來的法門沒有修，完全和普賢菩薩相同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譬如法界無分別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戲論染著皆永盡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亦如涅槃無障礙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心常如是離諸取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譬如法界，沒有分別、沒有戲論、沒有染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汚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、沒有執著、這些不良的習氣毛病，皆能永遠斷盡。好像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湼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槃，常樂我淨，沒有一切的障礙。菩薩的心，離開一切諸取的妄想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PMingLiU;新細明體" w:hAnsi="PMingLiU;新細明體" w:cs="宋体-18030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智者所有廻向法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諸佛如來已開示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種種善根悉廻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故能成菩薩道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有智慧的人，所修迴向法，已經承蒙十方諸佛為之開示，且將所修集種種善根，統統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因為這種緣故，才能成就菩薩道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佛子善學此廻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無量行願悉成滿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攝取法界盡無餘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故能成善逝力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佛的弟子，善學這種迴向法門。無量的行願，悉皆有所成就和圓滿。攝取法界所有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沒有剩下一個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因為這個緣故，能成就善逝的力量，這就是佛力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未成菩薩之前，也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和你我他一樣的凡夫俗子，沒有一點差別。不過，他能發菩提心，覺悟生死之苦，沒有完了的時候，所以修道。修什麼道？修菩薩道；將自己所修集的善根，完全迴向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迴向菩提，迴向實際，自己不保留絲毫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在修道的期間，勇猛精進，絕不懈怠。修行到了相當的程度時，開了悟，開了智慧，不再迷惑，不再無明，不再有貪心、瞋心、癡心。一切皆覺悟是無常、苦、空、無我，所以叫做菩薩。</w:t>
      </w:r>
    </w:p>
    <w:p>
      <w:pPr>
        <w:pStyle w:val="Normal"/>
        <w:rPr>
          <w:rFonts w:ascii="PMingLiU;新細明體" w:hAnsi="PMingLiU;新細明體" w:eastAsia="PMingLiU;新細明體" w:cs="宋体-1803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本應稱菩提薩埵，因為中國人歡喜簡略的緣故，所以稱為菩薩。菩提譯為覺，薩埵譯為有情，就是覺有情。他要覺悟一切有情（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），又可以說是有情覺，就是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中一位覺悟者。他以自己所覺悟的道理，來覺悟一切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生，所以叫有情覺，這是菩薩大概的意思。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  <w:lang w:eastAsia="zh-TW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菩薩所修的法門，就是六度萬行。六度就是布施（能治慳貪）、持戒（能治毁犯）、忍辱（能治瞋恚）、精進（能治懈怠）、禪定（能治散亂）、般若（能治愚癡）。在六度之中初發心者，以忍辱波羅蜜為最重要。忍辱是什麼？簡而言之，你沒有過錯，有人批評你不對。你沒有壞處，有人故意說你壞。這種境界來了，你能忍耐，自然無事，化幹弋為玉帛。你沒有犯戒，旁人說你犯戒，你要忍。一切不名譽的事，推到你的身上，你要忍。總之，一切的逆境來臨，忍！忍！！忍！！！這才是菩薩的行為。所謂「眞認自己錯，莫論他人非，他非即我非，同體名大悲。」能有這樣的胸懷，就是菩薩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若欲成就佛所說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菩薩廣大殊勝行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宜應善住此廻向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是諸佛子號普賢</w:t>
      </w:r>
    </w:p>
    <w:p>
      <w:pPr>
        <w:pStyle w:val="Normal"/>
        <w:ind w:firstLine="540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若想成就十方諸佛所說的法門，菩薩應該修廣大殊勝的行門，應該常修十迴向的法門，這叫普賢菩薩的大行大願。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切衆生猶可數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三世心量亦可知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普賢諸佛子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功德邊際無能測</w:t>
      </w:r>
    </w:p>
    <w:p>
      <w:pPr>
        <w:pStyle w:val="Normal"/>
        <w:ind w:firstLine="538"/>
        <w:rPr>
          <w:rFonts w:ascii="PMingLiU;新細明體" w:hAnsi="PMingLiU;新細明體" w:cs="宋体-18030"/>
          <w:sz w:val="28"/>
          <w:szCs w:val="28"/>
        </w:rPr>
      </w:pP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所有一切衆生的數目，可以數得出來；三世諸佛和衆生的心量，也可知道的清楚，可是普賢菩薩和一切佛弟子，所有功德的邊際，是無法測量的！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一毛度空可得邊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剎為塵可知數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如是大仙諸佛子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-18030" w:ascii="PMingLiU;新細明體" w:hAnsi="PMingLiU;新細明體"/>
          <w:b/>
          <w:sz w:val="28"/>
          <w:szCs w:val="28"/>
          <w:lang w:eastAsia="zh-TW"/>
        </w:rPr>
        <w:tab/>
      </w:r>
      <w:r>
        <w:rPr>
          <w:rFonts w:cs="宋体-18030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所住行願無能量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用一根毫毛來測量虛空有多大？可以得到邊際，也就是把虛空量盡。把十方諸佛的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刹</w:t>
      </w:r>
      <w:r>
        <w:rPr>
          <w:rFonts w:ascii="PMingLiU;新細明體" w:hAnsi="PMingLiU;新細明體" w:cs="宋体-18030" w:eastAsia="PMingLiU;新細明體"/>
          <w:sz w:val="28"/>
          <w:szCs w:val="28"/>
          <w:lang w:eastAsia="zh-TW"/>
        </w:rPr>
        <w:t>土，碎為微塵，也可以知道有多少粒！但是大覺金仙一切佛弟子，所修十迴向行願的功德，無法能測量有多少！</w:t>
      </w:r>
    </w:p>
    <w:p>
      <w:pPr>
        <w:pStyle w:val="Normal"/>
        <w:rPr>
          <w:rFonts w:ascii="PMingLiU;新細明體" w:hAnsi="PMingLiU;新細明體" w:cs="宋体-18030"/>
          <w:sz w:val="28"/>
          <w:szCs w:val="28"/>
        </w:rPr>
      </w:pPr>
      <w:r>
        <w:rPr>
          <w:rFonts w:cs="宋体-18030" w:ascii="PMingLiU;新細明體" w:hAnsi="PMingLiU;新細明體"/>
          <w:sz w:val="28"/>
          <w:szCs w:val="28"/>
        </w:rPr>
      </w:r>
    </w:p>
    <w:p>
      <w:pPr>
        <w:pStyle w:val="Normal"/>
        <w:rPr>
          <w:rFonts w:ascii="PMingLiU;新細明體" w:hAnsi="PMingLiU;新細明體" w:eastAsia="PMingLiU;新細明體" w:cs="宋体-18030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回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向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rPr>
          <w:rFonts w:ascii="PMingLiU;新細明體" w:hAnsi="PMingLiU;新細明體" w:cs="宋体-18030"/>
          <w:b/>
          <w:b/>
          <w:sz w:val="36"/>
          <w:szCs w:val="36"/>
        </w:rPr>
      </w:pP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願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以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功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德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莊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嚴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佛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淨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rPr>
          <w:rFonts w:ascii="PMingLiU;新細明體" w:hAnsi="PMingLiU;新細明體" w:eastAsia="PMingLiU;新細明體" w:cs="宋体-18030"/>
          <w:b/>
          <w:b/>
          <w:sz w:val="36"/>
          <w:szCs w:val="36"/>
        </w:rPr>
      </w:pP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上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四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重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恩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下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濟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三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途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rPr>
          <w:rFonts w:ascii="PMingLiU;新細明體" w:hAnsi="PMingLiU;新細明體" w:cs="宋体-18030"/>
          <w:b/>
          <w:b/>
          <w:sz w:val="36"/>
          <w:szCs w:val="36"/>
        </w:rPr>
      </w:pP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若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有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見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聞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者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悉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發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菩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提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rPr>
          <w:rFonts w:ascii="PMingLiU;新細明體" w:hAnsi="PMingLiU;新細明體" w:cs="宋体-18030"/>
          <w:b/>
          <w:b/>
          <w:sz w:val="36"/>
          <w:szCs w:val="36"/>
        </w:rPr>
      </w:pP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盡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一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身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同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生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極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樂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宋体-18030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rPr>
          <w:rFonts w:ascii="PMingLiU;新細明體" w:hAnsi="PMingLiU;新細明體" w:cs="宋体-18030"/>
          <w:b/>
          <w:b/>
          <w:sz w:val="28"/>
          <w:szCs w:val="28"/>
        </w:rPr>
      </w:pPr>
      <w:r>
        <w:rPr>
          <w:rFonts w:cs="宋体-18030" w:ascii="PMingLiU;新細明體" w:hAnsi="PMingLiU;新細明體"/>
          <w:b/>
          <w:sz w:val="28"/>
          <w:szCs w:val="28"/>
        </w:rPr>
      </w:r>
    </w:p>
    <w:p>
      <w:pPr>
        <w:pStyle w:val="Normal"/>
        <w:ind w:firstLine="549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經書全套由尹國富（普覺）請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由上海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王敘友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董愛玲居士發心打字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，上海智誠法師發心打字並校對，有錯誤之處敬請大家體諒，並指點。全套二十四冊總共歷時三年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讓有緣衆生共同分享。大家共同學習佛法，研究佛法，修行佛法。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願把此經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廻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向給各人父母、師長，以及法界一切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衆</w:t>
      </w:r>
      <w:r>
        <w:rPr>
          <w:rFonts w:ascii="PMingLiU;新細明體" w:hAnsi="PMingLiU;新細明體" w:cs="宋体-18030" w:eastAsia="PMingLiU;新細明體"/>
          <w:b/>
          <w:sz w:val="28"/>
          <w:szCs w:val="28"/>
          <w:lang w:eastAsia="zh-TW"/>
        </w:rPr>
        <w:t>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P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S PMincho" w:hAnsi="Times New Roman;MS PMincho" w:eastAsia="宋体;SimSun" w:cs="Times New Roman;MS PMincho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21:00Z</dcterms:created>
  <dc:creator>董爱玲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佛法  少说而行</cp:keywords>
  <dc:language>en-US</dc:language>
  <cp:lastModifiedBy>联想天逸笔记本电脑</cp:lastModifiedBy>
  <cp:lastPrinted>2008-10-21T23:18:00Z</cp:lastPrinted>
  <dcterms:modified xsi:type="dcterms:W3CDTF">2009-08-08T11:58:00Z</dcterms:modified>
  <cp:revision>27</cp:revision>
  <dc:subject>美國萬佛城宣化禪師講述（上海佛學書局印行）</dc:subject>
  <dc:title>大方廣佛華嚴經淺釋24-12</dc:title>
</cp:coreProperties>
</file>